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931" w:leader="none"/>
        </w:tabs>
        <w:rPr/>
      </w:pPr>
      <w:r>
        <w:rPr/>
        <w:drawing>
          <wp:inline distT="0" distB="0" distL="0" distR="0">
            <wp:extent cx="419100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 У Б Н І В С Ь К А  С І Л Ь С Ь К А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ОГО  РАЙОНУ  ВОЛИНСЬКОЇ  ОБЛАСТІ</w:t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ІШЕННЯ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DejaVu San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ічня 2015 року                          село Бубнів                                        №35/4</w:t>
      </w:r>
    </w:p>
    <w:p>
      <w:pPr>
        <w:pStyle w:val="Normal"/>
        <w:rPr>
          <w:rFonts w:ascii="Times New Roman" w:hAnsi="Times New Roman" w:eastAsia="DejaVu Sans" w:cs="Times New Roman"/>
          <w:b/>
          <w:b/>
          <w:bCs/>
          <w:sz w:val="28"/>
          <w:szCs w:val="28"/>
        </w:rPr>
      </w:pPr>
      <w:r>
        <w:rPr>
          <w:rFonts w:eastAsia="DejaVu San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тановлення на територі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ого подат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 та пункту 24 частини 1 статті 26 Закону України «Про місцеве самоврядування в Україні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ільська рада В И Р І Ш И Л 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ановити на території сільської ради транспортний  пода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лодимир - Волинській об'єднаній державній податковій інспекції ГУ ДФС у Волинській області забезпечити адміністрування цього податку та  контроль за своєчасністю, достовірністю, повнотою нарахування та сплати  податку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 планування, місцевого бюджету, фінансів, соціально-економічного та культурного розвитку села, земельної реформи та охорони навколишнього середовищ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О.РОМАНЮ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30.01.2015 року № 35/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Бубнівсько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на території сільської ради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сільського бюдже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на території Бубнівської сільської ради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сільської ради                                  О.Л. Голов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6" w:gutter="0" w:header="0" w:top="426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2">
    <w:name w:val=" Знак Знак2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1">
    <w:name w:val=" Знак Знак1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StyleZakonu">
    <w:name w:val="StyleZakonu Знак"/>
    <w:qFormat/>
    <w:rPr/>
  </w:style>
  <w:style w:type="character" w:styleId="Style10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Íàçâàíèå"/>
    <w:basedOn w:val="Normal"/>
    <w:qFormat/>
    <w:pPr>
      <w:suppressAutoHyphens w:val="true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5:00Z</dcterms:created>
  <dc:creator>DIANA</dc:creator>
  <dc:description/>
  <cp:keywords/>
  <dc:language>en-US</dc:language>
  <cp:lastModifiedBy>rda</cp:lastModifiedBy>
  <cp:lastPrinted>2015-02-12T08:47:00Z</cp:lastPrinted>
  <dcterms:modified xsi:type="dcterms:W3CDTF">2015-04-02T12:55:00Z</dcterms:modified>
  <cp:revision>2</cp:revision>
  <dc:subject/>
  <dc:title>Додаток 1</dc:title>
</cp:coreProperties>
</file>