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рішення «Про внесення змін до рішення сільської ради від 08.12.2011 року № 12/3 «Про встановлення податку на нерухоме майно, відмінне від земельної діля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Визначення проблеми, яку передбачається розв’язати шляхом державного регулю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зв’язку з прийняттям Податкового кодексу України, відміною раніше діючих законодавчих актів, регулюючих провадження місцевих податків і зборів у державі, а також зміною складу місцевих податків і зборів, виникла потреба у затверджені Положення про податок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Існуючу проблему – врегулювання питання щодо затвердження податку на нерухоме майно, відмінне від земельної ділянки необхідно вирішити шляхом розробки та затвердження рішення сільської ради з урахуванням норм статті 265 розділу XII «Місцеві податки і збори» Податкового кодексу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аток на нерухоме майно, відмінне від земельної ділянки, сплачується фізичними та юридичними особами, що є власниками об’єктів житлової нерухомості та залежить від площі зазначених об’єк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Визначення цілі державного регулю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ими цілями прийняття регуляторного акт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ювання ситуації на ринку жит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вердження ставок податку на нерухоме майно, відмінне від земельної ділянки відповідно до ст.265 Податкового кодекс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овнення доходної частини місцевого бюджету за рахунок надходжень від сплати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 Визначення та оцінка усіх прийнятих альтернативних способ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ягнення зазначених цілей, наведення аргументів щодо переваги обраного спос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льтернатива до прийняття запропонованого регуляторного акта відсутня, у зв’язку з тим, що згідно Податкового кодексу України, податок на нерухоме майно, відмінне від земельної ділянки є обов’язковим для встановлення сільською радою. Таким чином визначена проблема не може бути розв’язана шляхом ринкових механізмів та потребує врегулювання шляхом прийняття відповідного регуляторного 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Опис механізму, який пропонується застосувати для розв’язання проблеми і відповідн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им завданням запропонованого проекту рішення є зміцнення ресурсної бази місцевого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ханізмом розв’язання вказаної вище проблеми є прийняття рішення сільської ради «Про внесення змін до рішення сільської ради від 08.12.2011 року № 12/3 «Про встановлення податку на нерухоме майно, відмінне від земельної ділян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 метою реалізації поставленої мети пропонується проведення наступних заход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затвердження механізму справляння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розрахунок очікуваних надходжень до місцевого бюджету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оприлюднення регуляторного акта в засобах масової інформації, стягнення податку на нерухоме майно, відмінне від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 Обґрунтування можливості досягнення визначених ці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агами у досягненні визначених цілей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міцнення фінансової основи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більшення надходжень до місцевог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ідвищення рівня використання економічних ресурсів міста, що надасть позитивний ефект для його мешкан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ямування надходжень коштів на вирішення соціальних проблем населення та покращення інфраструктури села, збільшення фінансування місцевих бюджетних прог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Очікувані результати прийняття регуляторного акту. Аналіз вигод та ви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изначення очікуваних результатів прийняття запропонованого регуляторного акту, які виникають у різних груп суб’єктів, на яких поширюється дія цього акту, наведена таблиця аналізу вигод та вит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годи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’єкти господарюванн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тя положення про податок на нерухоме майно, відмінне від земельної ділянки, офіційне його оприлюднення забезпечить прозорий механізм його справляння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ата податку у встановленому обсяз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селення</w:t>
      </w:r>
      <w:r>
        <w:rPr>
          <w:sz w:val="28"/>
          <w:szCs w:val="28"/>
        </w:rPr>
        <w:t xml:space="preserve">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йняття положення про податок на нерухоме майно, відмінне від земельної ділянки, офіційне його оприлюднення забезпечить прозорий механізм його справляння   </w:t>
      </w:r>
    </w:p>
    <w:p>
      <w:pPr>
        <w:pStyle w:val="Normal"/>
        <w:jc w:val="both"/>
        <w:rPr/>
      </w:pPr>
      <w:r>
        <w:rPr>
          <w:sz w:val="28"/>
          <w:szCs w:val="28"/>
        </w:rPr>
        <w:t>- Сплата податку у встановленому обсязі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 місцевого самоврядуванн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тримання надходжень до місцевого бюджету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ього регуляторного акту витрат не потребу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  Обґрунтування строку дії регулятор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мін дії запропонованого регуляторного акта необмежений у зв’язку з можливістю внесення до нього змін, доповнень та його відміни у разі зміни чинного законодавства та інших необхідних випа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  Визначення показників результативності регулятор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стеження результативності дії зазначеного регуляторного акта передбачається за наступними критері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ількість платників податку на нерухоме майно, відмінне від земельної ділянки (визначити на даний час не вбачається можливи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ума надходжень до місцевого бюджету від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івень поінформованості суб’єктів господарювання, населення з основних положень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изначення заходів, за допомогою яких буде здійснюватись            відстеження результативності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міни проведення відстеження результативності а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повторний – не пізніше двох років з дня набрання чинності цим а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еріодичний – один раз на кожні три роки починаючи з дня закінчення заходів з повторного відстеження результативності ць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39:00Z</dcterms:created>
  <dc:creator>Я</dc:creator>
  <dc:description/>
  <cp:keywords/>
  <dc:language>en-US</dc:language>
  <cp:lastModifiedBy>Оля</cp:lastModifiedBy>
  <dcterms:modified xsi:type="dcterms:W3CDTF">2014-03-26T06:42:00Z</dcterms:modified>
  <cp:revision>6</cp:revision>
  <dc:subject/>
  <dc:title/>
</cp:coreProperties>
</file>