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2989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Б У Б Н І В С Ь К А   С І Л Ь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ОГО  РАЙОНУ   ВОЛИНСЬКОЇ 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 xml:space="preserve">РІШЕННЯ                    </w:t>
      </w:r>
    </w:p>
    <w:p>
      <w:pPr>
        <w:pStyle w:val="Normal"/>
        <w:jc w:val="center"/>
        <w:rPr>
          <w:b/>
          <w:b/>
          <w:i/>
          <w:i/>
          <w:sz w:val="28"/>
          <w:szCs w:val="32"/>
          <w:u w:val="single"/>
          <w:lang w:val="uk-UA"/>
        </w:rPr>
      </w:pPr>
      <w:r>
        <w:rPr>
          <w:b/>
          <w:i/>
          <w:sz w:val="28"/>
          <w:szCs w:val="32"/>
          <w:u w:val="single"/>
          <w:lang w:val="uk-UA"/>
        </w:rPr>
      </w:r>
    </w:p>
    <w:p>
      <w:pPr>
        <w:pStyle w:val="Heading1"/>
        <w:rPr/>
      </w:pPr>
      <w:r>
        <w:rPr/>
        <w:t>12 грудня  2014 року                     село  Бубнів                            № 34/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ро внесення змін до рішення сільської ради від 08 грудня 2011 року № 12/3 «Про встановлення ставок податку на нерухоме майно, відмінне від земельної ділянки» з врахуванням змін, внесених рішенням сільської ради від </w:t>
      </w:r>
    </w:p>
    <w:p>
      <w:pPr>
        <w:pStyle w:val="Heading2"/>
        <w:rPr/>
      </w:pPr>
      <w:r>
        <w:rPr/>
        <w:t>19 березня 2014 року № 30/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 xml:space="preserve">На виконання вимог Закону України «Про запобігання фінансової катастрофи та створенню передумов для економічного зростання в Україні» №1166-УІ від 27.03.2014 року,  керуючись пунктом 24 частини 1 статті 26 Закону  України  «Про місцеве самоврядування в Україні» </w:t>
      </w:r>
      <w:r>
        <w:rPr>
          <w:color w:val="333333"/>
          <w:sz w:val="28"/>
          <w:szCs w:val="28"/>
          <w:shd w:fill="FFFFFF" w:val="clear"/>
          <w:lang w:val="uk-UA"/>
        </w:rPr>
        <w:t xml:space="preserve">та з метою зміцнення матеріальної і фінансової бази місцевого самоврядування, сприяння соціально-економічного розвитку територіальної громади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а  рада  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рішення сільської ради від 08 грудня 2011 року № 12/3 «Про встановлення ставок податку на нерухоме майно, відмінне від земельної ділянки» , а саме 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1.1 </w:t>
      </w:r>
      <w:r>
        <w:rPr>
          <w:color w:val="000000"/>
          <w:sz w:val="28"/>
          <w:szCs w:val="28"/>
          <w:lang w:val="uk-UA"/>
        </w:rPr>
        <w:t>слова «житлова площа» в усіх відмінках замінити словами «загальна площа» у відповідному відмінк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пункт положення, що стосується пільг з податку на нерухоме майно, відмінне від земельної ділянки (абзац перший підпункту 265.4.2 пункту 265.4 статті 265 Податкового кодексу України із змінами та доповненнями)  після слів «що перебувають у власності» доповнити словами «фізичних осіб або»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ільський  голова                                                          О.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4:00Z</dcterms:created>
  <dc:creator>test</dc:creator>
  <dc:description/>
  <cp:keywords/>
  <dc:language>en-US</dc:language>
  <cp:lastModifiedBy>Оля</cp:lastModifiedBy>
  <cp:lastPrinted>2014-03-19T08:13:00Z</cp:lastPrinted>
  <dcterms:modified xsi:type="dcterms:W3CDTF">2014-12-15T12:54:00Z</dcterms:modified>
  <cp:revision>2</cp:revision>
  <dc:subject/>
  <dc:title>Б У Б Н І В С Ь К А   С І Л Ь С Ь К А   Р А Д А </dc:title>
</cp:coreProperties>
</file>