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 xml:space="preserve"> </w:t>
      </w:r>
    </w:p>
    <w:p>
      <w:pPr>
        <w:pStyle w:val="Heading2"/>
        <w:spacing w:lineRule="auto" w:line="360"/>
        <w:rPr/>
      </w:pPr>
      <w:r>
        <w:rPr>
          <w:sz w:val="28"/>
          <w:szCs w:val="28"/>
          <w:lang w:val="uk-UA"/>
        </w:rPr>
        <w:t>ГАЛИНІВСЬКА  СІЛЬСЬКА РАДА</w:t>
        <w:br/>
        <w:t>ВОЛОДИМИР-ВОЛИНСЬКОГО РАЙОНУ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ІШ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виконавчого комітет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tLeast" w:line="240"/>
        <w:rPr/>
      </w:pPr>
      <w:r>
        <w:rPr>
          <w:position w:val="32"/>
          <w:sz w:val="28"/>
          <w:szCs w:val="28"/>
          <w:lang w:val="uk-UA"/>
        </w:rPr>
        <w:t xml:space="preserve">   </w:t>
      </w:r>
      <w:r>
        <w:rPr>
          <w:position w:val="32"/>
          <w:sz w:val="28"/>
          <w:szCs w:val="28"/>
          <w:lang w:val="uk-UA"/>
        </w:rPr>
        <w:t>29 грудня  2011 року  №26</w:t>
      </w:r>
    </w:p>
    <w:p>
      <w:pPr>
        <w:pStyle w:val="Normal"/>
        <w:spacing w:lineRule="atLeast" w:line="240"/>
        <w:rPr>
          <w:position w:val="32"/>
          <w:sz w:val="28"/>
          <w:szCs w:val="28"/>
          <w:lang w:val="uk-UA"/>
        </w:rPr>
      </w:pPr>
      <w:r>
        <w:rPr>
          <w:position w:val="32"/>
          <w:sz w:val="28"/>
          <w:szCs w:val="28"/>
          <w:lang w:val="uk-UA"/>
        </w:rPr>
        <w:t>с.Галинівк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 встановлення тарифів на послу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ого  водопостачання, які надаютьс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им господарством Галинівської 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</w:rPr>
        <w:t>Розглянувши звернення комунального господарства Галинівської сільської ради ,погодження антимонопольного комітету України Волинського обласного територіального відділення від 08.11.2011 року,  відповідно до постанови  Кабінету Міністрів України №869 від 01.06.2011 року "Про забезпечення єдиного підходу до формування тарифів на житлово-комунальні послуги»  та п.2 ч.а ст.28  Закону України „Про місцеве самоврядування в Україні”, виконачий комітет сільської ради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комунальному господарству Галинівської сільської ради тарифи на послуги централізованого   водопостачання: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селення – 3.26 грн./куб.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юджетних установ – 4.50 грн./куб.м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інших споживачів – 5.00грн./куб.м 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Рішення  виконавчого комітету "Про тарифи на  житлово-комунальні послуги» від 27.10.2004 №5 вважати 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Дане рішення набирає чинності з 1 січня 2012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І.М.Юрик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7:56:00Z</dcterms:created>
  <dc:creator>Вiддiл контролю</dc:creator>
  <dc:description/>
  <cp:keywords/>
  <dc:language>en-US</dc:language>
  <cp:lastModifiedBy>Admin</cp:lastModifiedBy>
  <dcterms:modified xsi:type="dcterms:W3CDTF">2013-05-14T17:56:00Z</dcterms:modified>
  <cp:revision>2</cp:revision>
  <dc:subject/>
  <dc:title> </dc:title>
</cp:coreProperties>
</file>