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60325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ГАЛИНІВСЬКА СІЛЬСЬКА РАДА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ЛОДИМИР-ВОЛИНСЬКИЙ РАЙОН   ВОЛИНСЬКА    ОБЛАСТЬ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32"/>
          <w:szCs w:val="32"/>
        </w:rPr>
        <w:t>Р  І  Ш  Е  Н  Н  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4.08.  2013  року № 27/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с.Галинівк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Про встановлення розмірів плати за послуги,що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надаються закладами культури Галинівської сільської рад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ідповідно  до п.22.29   ст.26 Закону України „ Про місцеве самоврядування в Україні” , постанови Кабінету Міністрів України від 12 грудня 2011 року № 1271 « Про затвердження переліку платних послуг,які можуть надаватися закладами культури і мистецтв,заснованими на державній та комунальній  формі власності»,зареєстрованої в міністерстві юстиції України  30 грудня 2009 року ,сільська рад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00" w:right="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 И Р І Ш И Л А:</w:t>
      </w:r>
    </w:p>
    <w:p>
      <w:pPr>
        <w:pStyle w:val="Normal"/>
        <w:bidi w:val="0"/>
        <w:ind w:left="30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5" w:leader="none"/>
        </w:tabs>
        <w:bidi w:val="0"/>
        <w:ind w:left="525" w:right="0" w:hanging="375"/>
        <w:jc w:val="both"/>
        <w:rPr/>
      </w:pPr>
      <w:r>
        <w:rPr>
          <w:sz w:val="28"/>
          <w:szCs w:val="28"/>
        </w:rPr>
        <w:t>Встановити наступний перелік платних послуг та тарифів на них, які надаються закладами культури сільської ради(додаю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5" w:leader="none"/>
        </w:tabs>
        <w:bidi w:val="0"/>
        <w:ind w:left="525" w:right="0" w:hanging="375"/>
        <w:jc w:val="both"/>
        <w:rPr/>
      </w:pPr>
      <w:r>
        <w:rPr>
          <w:sz w:val="28"/>
          <w:szCs w:val="28"/>
        </w:rPr>
        <w:t>Рішення набуває  чинності з 1 вересня 2013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5" w:leader="none"/>
        </w:tabs>
        <w:bidi w:val="0"/>
        <w:ind w:left="525" w:right="0" w:hanging="375"/>
        <w:jc w:val="both"/>
        <w:rPr/>
      </w:pPr>
      <w:r>
        <w:rPr>
          <w:sz w:val="28"/>
          <w:szCs w:val="28"/>
        </w:rPr>
        <w:t>Контроль за виконанням цього рішення покласти на постійну комісію з питань соціально-економічного  і культурного розвитк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Сільський голова                                                                                        І.М.Юрик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0" w:hanging="0"/>
        <w:jc w:val="both"/>
        <w:rPr/>
      </w:pPr>
      <w:r>
        <w:rPr/>
        <w:t xml:space="preserve">                 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Додаток до рішення </w:t>
      </w:r>
    </w:p>
    <w:p>
      <w:pPr>
        <w:pStyle w:val="Normal"/>
        <w:bidi w:val="0"/>
        <w:ind w:left="0" w:right="0" w:hanging="0"/>
        <w:jc w:val="right"/>
        <w:rPr/>
      </w:pPr>
      <w:r>
        <w:rPr/>
        <w:t>№</w:t>
      </w:r>
      <w:r>
        <w:rPr/>
        <w:t>27/1 від 14.08.2013року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ЦІНИ ТА ТАРИФИ  НА ПЛАТНІ ПОСЛУГИ</w:t>
      </w:r>
    </w:p>
    <w:p>
      <w:pPr>
        <w:pStyle w:val="Normal"/>
        <w:bidi w:val="0"/>
        <w:ind w:left="0" w:right="0" w:hanging="0"/>
        <w:jc w:val="center"/>
        <w:rPr/>
      </w:pPr>
      <w:r>
        <w:rPr/>
        <w:t>ЩО НАДАЮТЬСЯ ЗАКЛАДАМИ КУЛЬТУРИ ГАЛИНІВСЬКОЇ СІЛЬСЬКОЇ РАДИ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лік  послуг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ртість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.Надання приміщення в оренду для проведення урочистих подій ( на 2 дні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00 грн.,плюс за використану електроенергію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.Надання приміщення для проведення  інших заходів (1 день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0 грн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. Надання приміщення для проведення поминального обіду(1 день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безкоштовн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.Надання приміщення для проведення разової торгівлі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50 грн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.Для проведення агітації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00 грн./год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6.Ціна квитка на дискотеку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 грн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5"/>
        </w:tabs>
        <w:ind w:left="525" w:hanging="3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30"/>
        </w:tabs>
        <w:ind w:left="12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50"/>
        </w:tabs>
        <w:ind w:left="19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uk-UA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6</Characters>
  <CharactersWithSpaces>1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46:00Z</dcterms:created>
  <dc:creator>Рада</dc:creator>
  <dc:description/>
  <dc:language>en-US</dc:language>
  <cp:lastModifiedBy/>
  <cp:lastPrinted>2013-10-01T16:37:00Z</cp:lastPrinted>
  <dcterms:modified xsi:type="dcterms:W3CDTF">2013-10-02T10:46:00Z</dcterms:modified>
  <cp:revision>2</cp:revision>
  <dc:subject/>
  <dc:title>                                     ГАЛИНІВСЬКА СІЛЬСЬК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