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роекту регуляторного акту - проекту рішення  виконкому Хмелівківської сільської ради  «Про встановлення розмірів плати за послуги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що надаються закладами культури сільської ради</w:t>
      </w:r>
      <w:r>
        <w:rPr>
          <w:sz w:val="28"/>
          <w:szCs w:val="28"/>
        </w:rPr>
        <w:t>»</w:t>
      </w:r>
    </w:p>
    <w:p>
      <w:pPr>
        <w:pStyle w:val="Heading"/>
        <w:ind w:left="-108" w:right="-111" w:firstLine="64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  <w:lang w:val="uk-UA"/>
        </w:rPr>
        <w:t>1. Визначення та аналіз проблеми, яку буде розв’язано шляхом державного регулювання.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Цей регуляторний акт забезпечує встановлення  на території Хмелівківської сільської ради у відповідності до п.2 ст.28 Закону України «Про місцеве самоврядування в Україні» відповідно до постанови КМУ від 12. 12.2011р. №1271 «Про затвердження переліку платних послуг ,які можуть надаватися закладами культури, заснованими на державній та комунальній формі власності», що зумовлює надходження  додаткових коштів до бюджету сільської ради 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  <w:lang w:val="uk-UA"/>
        </w:rPr>
        <w:t>2. Ціль державного регулювання.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Цілями державного регулювання є: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-  Затвердження </w:t>
      </w:r>
      <w:r>
        <w:rPr>
          <w:sz w:val="28"/>
          <w:szCs w:val="28"/>
          <w:lang w:val="uk-UA"/>
        </w:rPr>
        <w:t>переліку платних послуг та тарифів на них</w:t>
      </w:r>
    </w:p>
    <w:p>
      <w:pPr>
        <w:pStyle w:val="Style15"/>
        <w:spacing w:before="0" w:after="0"/>
        <w:ind w:left="540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- направлення додаткових коштів до спеціального фонду сільського бюджету утвореного органом місцевого самоврядування у відділенні Державного казначейства на заходи пов‘язані з організацією, господарські потреби, модернізацію чи придбання нових необоротних активів та матеріальних цінностей.</w:t>
      </w:r>
    </w:p>
    <w:p>
      <w:pPr>
        <w:pStyle w:val="Normal"/>
        <w:widowControl w:val="false"/>
        <w:autoSpaceDE w:val="false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right="150" w:firstLine="540"/>
        <w:jc w:val="both"/>
        <w:rPr/>
      </w:pPr>
      <w:r>
        <w:rPr>
          <w:rStyle w:val="StrongEmphasis"/>
          <w:sz w:val="28"/>
          <w:szCs w:val="28"/>
        </w:rPr>
        <w:t>3. Альтернативні способи досягнення зазначених  ціл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відсутні.</w:t>
      </w:r>
    </w:p>
    <w:p>
      <w:pPr>
        <w:pStyle w:val="Style15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Механізм,   який   пропонується   застосувати  для розв'язання проблеми, і відповідні заходи</w:t>
      </w:r>
    </w:p>
    <w:p>
      <w:pPr>
        <w:pStyle w:val="Style15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даного регуляторного акту було розроблено на підставі діючих  нормативно-правових а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  <w:lang w:val="uk-UA"/>
        </w:rPr>
        <w:t>5. Механізм реалізації мети.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Запровадження регуляторного акта дозволить всебічно забезпечити громадян послугами з метою реалізації  їх прав  і законних інтересів . 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  <w:lang w:val="uk-UA"/>
        </w:rPr>
        <w:t>6. Обґрунтування можливості досягнення встановлених цілей у разі прийняття регуляторного акту.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Застосування  нових  тарифів забезпечить збільшення надходжень до сільського бюджету   та дозволить покращити організаційну роботу, придбання необхідного інвентаря для закладів культури.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Визначення очікуваних результатів ухвалення запропонованого регуляторного акт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ювання впливає на кожну з трьох  базових сф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інтереси громади та суб‘єктів господарювання, інтересі держави, органів місцевого самовряд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  <w:lang w:val="uk-UA"/>
        </w:rPr>
        <w:t>7. Строк дії регуляторного акту.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ропонується встановити необмежений строк дії запропонованого регуляторного акта що співвідноситься з цілями його прийняття.  Зміни до регуляторного акта вноситимуться в разі потреби або за результатами звіту про відстеження його результативності та вразі внесення змін до чинного законодавства.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  <w:lang w:val="uk-UA"/>
        </w:rPr>
        <w:t>8. Визначення показників результативності регуляторного акта.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оказниками результативності регуляторного акту є  збільшення надходжень до сільського бюджету.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9. Визначення способів, за допомогою яких здійснюється відстеження результативності регуляторного акта у разі його ухвалення.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стеження результативності регуляторного акта  буде здійснюватися виконавчим комітетом Хмелівківської сільської ради на підставі статистичних даних ,виходячи із зазначених показників результативності.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Повторн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через 1 квартал після набрання чинності цим регуляторним актом.</w:t>
      </w:r>
    </w:p>
    <w:p>
      <w:pPr>
        <w:pStyle w:val="Style15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еріодич</w:t>
      </w:r>
      <w:r>
        <w:rPr>
          <w:sz w:val="28"/>
          <w:szCs w:val="28"/>
        </w:rPr>
        <w:t>не - через рік після завершення заходів з проведення базового відстеження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.       </w:t>
      </w:r>
      <w:r>
        <w:rPr>
          <w:rStyle w:val="StrongEmphasis"/>
          <w:sz w:val="28"/>
          <w:szCs w:val="28"/>
          <w:lang w:val="uk-UA"/>
        </w:rPr>
        <w:t xml:space="preserve">             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sz w:val="36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8:00Z</dcterms:created>
  <dc:creator>User</dc:creator>
  <dc:description/>
  <cp:keywords/>
  <dc:language>en-US</dc:language>
  <cp:lastModifiedBy>Ekonomika</cp:lastModifiedBy>
  <dcterms:modified xsi:type="dcterms:W3CDTF">2013-05-07T12:28:00Z</dcterms:modified>
  <cp:revision>2</cp:revision>
  <dc:subject/>
  <dc:title>АНАЛІЗ РЕГУЛЯТОРНОГО ВПЛИВУ</dc:title>
</cp:coreProperties>
</file>