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750762675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 сільської ра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березня 2012 року                             с.Хмелівка                                         №12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закладами культури сільської ради</w:t>
      </w:r>
    </w:p>
    <w:p>
      <w:pPr>
        <w:pStyle w:val="Normal"/>
        <w:spacing w:lineRule="atLeast" w:line="250" w:before="260" w:after="0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12 грудня 2011 року № 1271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ком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  <w:lang w:val="uk-UA"/>
        </w:rPr>
        <w:t>В И Р І Ш И В:</w:t>
      </w:r>
    </w:p>
    <w:p>
      <w:pPr>
        <w:pStyle w:val="Normal"/>
        <w:spacing w:lineRule="atLeast" w:line="250" w:before="26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10" w:hanging="45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 xml:space="preserve">Встановити </w:t>
      </w:r>
      <w:r>
        <w:rPr>
          <w:color w:val="000000"/>
          <w:sz w:val="28"/>
          <w:szCs w:val="28"/>
          <w:lang w:val="uk-UA"/>
        </w:rPr>
        <w:t>плату за послуги, що надаються закладами культури сільської ради згідно додатку №1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  Секретарю виконкому Волинець Т.М.  довести до відома  керівників  закладі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ультури  ціни на платні послуги та їх перелік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  Вважати таким, що втратило чинність рішення виконкому  від 29.04.2011р.</w:t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</w:t>
      </w:r>
      <w:r>
        <w:rPr>
          <w:sz w:val="28"/>
          <w:szCs w:val="28"/>
          <w:lang w:val="uk-UA"/>
        </w:rPr>
        <w:t>18 «Про встановлення розмірів плати за послуги, що надаються закладами</w:t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ультури сільської ради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виконкому                                                                        С.П.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29 » березня 2012 року №1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х послуг, що надаються закладами культури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ультурно масових заходів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театралізованих свят, конкурсів, спортивно-розважальних заходів  - 5,00 гривень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вечорів відпочинку, дискоте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ок культури села Хмелівка – 3,00 гривні з 1 особ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луб села Житані, клуб села Нехвороща – 2,00 гривні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урочистого обряду – 70,00 гривен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приміщень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для культурно-масових заходів – 80,00 гривень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для інших заходів – 100,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7:00Z</dcterms:created>
  <dc:creator>Ekonomika</dc:creator>
  <dc:description/>
  <cp:keywords/>
  <dc:language>en-US</dc:language>
  <cp:lastModifiedBy>Ekonomika</cp:lastModifiedBy>
  <dcterms:modified xsi:type="dcterms:W3CDTF">2013-05-07T12:28:00Z</dcterms:modified>
  <cp:revision>1</cp:revision>
  <dc:subject/>
  <dc:title> </dc:title>
</cp:coreProperties>
</file>