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екту рішення Хмелівківської сіль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місцеві податки та збор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егуляторний орган: Хмелівк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ник документа: виконавчий комітет Хмелівк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: Приходько Н.З. – головний бухгалтер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онтактний телефон: 92-6-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значення проблеми, яку передбачається розв'язати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шляхом державного регулю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лата за місцеві податки та збори зараховується до доходів, що враховуються при визначенні обсягів міжбюджетних трансфертів,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ою комісією з питань планування, місцевого бюджету, фінансів, соціально-економісчного та культурного розвитку території ради, земельних відносин та охорони навколишнього середовища  переглянуто ставки збору місцевих податків та зборів згідно вимог Податкового кодексу України, який прийнятий 02.12.2010 № 2755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 ( 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дже, затвердження нових ставок і зборів збільшить надходження до бюджету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ями розробки та затвердження цього регуляторного акта є: - 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Запропонований акт регулюватиме адміністративні відносини між регуляторними органами та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ами господарю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льтернативні способи досягнення цілей державного регулю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залишити існуючу базу нормативно-правових актів виконавчого комітету сільської ради з питань  місцевих податків та зборів без зм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важаючи на викладене вище, прийняття рішення сільської ради «Про місцеві податки та збори» на сьогодні є єдиним оптимальним та доцільним способом вирішення існуючої пробле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ханізм, який пропонується застосувати для роз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яснення проблеми і відповідні 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сновним механізмом вирішення проблеми, зазначеної у розділі 1 цього Аналізу, є прийняття рішення Хмелівківської сільської ради «Про місцеві податки та збор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ектом рішення  встановлюються нові збори за провадження  деяких видів підприємницької діяльн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аким чином, даним регуляторним актом встановлюються  збори за провадження 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грунтування можливості досягнення визначених цілей  у разі прийняття регуляторного ак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ів підприємницької діяльності за порушення законодавства у цій сфері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игоди від виконання зазначених вимог будуть відчуватися територіальною громадою. Збільшення доходної частини бюджету,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плив зовнішніх факторів виключений, за винятком, випадку змін законодавства України у сфері регулювання цього пит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значення очікуваних результатів 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фера інтересів місцевої влади:       </w:t>
            </w:r>
            <w:r>
              <w:rPr>
                <w:sz w:val="28"/>
                <w:szCs w:val="28"/>
                <w:lang w:val="uk-UA"/>
              </w:rPr>
              <w:t>- Збільшення обсягів доходів до бюджету сільської ради за рахунок зборів за провадження  деяких видів підприємницької діяльності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фера інтересів суб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єктів господарюв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пропоновані ставки податкових платежів також не можна вважати значними додатковими витратами для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фера інтересів громадян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бгрунтування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ність  даного регуляторного акта 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значення 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дходження від плати за ставки збору деяких видів підприємницької діяльності до місцевого бюджету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значення 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овторне відстеження результативності планується 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                                                                                       Приходько Н.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Ekonomika</dc:creator>
  <dc:description/>
  <cp:keywords/>
  <dc:language>en-US</dc:language>
  <cp:lastModifiedBy>Ekonomika</cp:lastModifiedBy>
  <dcterms:modified xsi:type="dcterms:W3CDTF">2013-05-07T12:40:00Z</dcterms:modified>
  <cp:revision>1</cp:revision>
  <dc:subject/>
  <dc:title>АНАЛІЗ РЕГУЛЯТОРНОГО ВПЛИВУ</dc:title>
</cp:coreProperties>
</file>