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478529675" r:id="rId2"/>
        </w:objec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квітня 2011 року                            с.Хмелівка                                           №6/4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цеві податки і збо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/>
      </w:pPr>
      <w:r>
        <w:rPr/>
        <w:tab/>
        <w:t xml:space="preserve">Відповідно до статей 10,12,267 Податкового кодексу України, Закону України «Про засади державної регуляторної політики у сфері господарської діяльності», керуючись ст. 25, ч. 1 п. 24 ст. 26 Закону України “Про місцеве самоврядування в Україні”, сільська рада </w:t>
      </w:r>
      <w:r>
        <w:rPr>
          <w:bCs/>
        </w:rPr>
        <w:t>В И Р І Ш И Л А :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тановити такі місцеві податки і збори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єдиний податок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збір за провадження деяких видів підприємницької діяльност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2.Затвердити ставки єди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приємницької діяльності </w:t>
      </w:r>
      <w:r>
        <w:rPr>
          <w:bCs/>
          <w:sz w:val="28"/>
          <w:szCs w:val="28"/>
          <w:lang w:val="uk-UA"/>
        </w:rPr>
        <w:t>(Додаток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3.Затвердити ставки фіксова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ької діяльності  </w:t>
      </w:r>
      <w:r>
        <w:rPr>
          <w:bCs/>
          <w:sz w:val="28"/>
          <w:szCs w:val="28"/>
          <w:lang w:val="uk-UA"/>
        </w:rPr>
        <w:t>(Додаток 2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твердити ставки збору за провадження деяких видів підприємницької діяльності (Додаток 3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Володимир-Волинській об’єднаній державній податковій інспекції довести дане рішення до суб’єктів підприємницької діяльності і забезпечити контроль за повнотою нарахування та своєчасною сплатою до бюджету даних податків і збо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6.Дане рішення набирає чинності з 1 травня 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7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 </w:t>
      </w:r>
      <w:r>
        <w:rPr>
          <w:sz w:val="28"/>
          <w:szCs w:val="28"/>
          <w:lang w:val="uk-UA"/>
        </w:rPr>
        <w:t>об’єднану державну податкову інспекцію та сільського голову Грабарчука С.П.</w:t>
      </w:r>
    </w:p>
    <w:p>
      <w:pPr>
        <w:pStyle w:val="Heading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rPr>
          <w:b w:val="false"/>
          <w:b w:val="false"/>
          <w:szCs w:val="28"/>
        </w:rPr>
      </w:pPr>
      <w:r>
        <w:rPr>
          <w:b w:val="false"/>
        </w:rPr>
        <w:t>Сільський голова                                                                            С.П.Грабар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від 04.04.2011 №6/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єдиного податку для фізичних осіб - суб’є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344"/>
        <w:gridCol w:w="141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ель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ими товарами в магазинах та інших торгових точ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ивом, безалкогольними напо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3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ами, що були у вжитку (крім побутової та оргтехні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5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ми продовольчими та непродовольчими тов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громадського харчування (кафе, бари, їд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та надання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с/г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м'яса та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 ремонт виробів з деревини та мет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иття одягу, головних уб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есільної атрибу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легковим  авто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пошиття взу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у сфері освіти, культури, спорту і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карськ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иск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ередницька діяльність у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і ремонт жи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  <w:tab/>
        <w:tab/>
        <w:tab/>
        <w:tab/>
        <w:tab/>
        <w:tab/>
        <w:tab/>
        <w:tab/>
        <w:t xml:space="preserve">         рішення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від 04.04.2011 №6/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Т А В К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ксованого податку для фізичних осіб – суб’єктів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ідприємницької діяльності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451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ідприємницької діяльності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продовольчих товарів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епродовольчих товарів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 побутової хімії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, що були у вжитку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епродовольчі товари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</w:t>
        <w:tab/>
        <w:tab/>
        <w:tab/>
        <w:tab/>
        <w:tab/>
        <w:tab/>
        <w:tab/>
        <w:tab/>
        <w:tab/>
        <w:t>рішення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від 04.04.2011 №6/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збору за провадження деяких ви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провадження торговельної діяльності (крім провадження торговельної діяльності нафтопродуктами, скрапленим та стиснутим газом із застосуванням пістолетних паливно-роздавальних колонок на стаціонарних, малогабаритних і пересувних автозаправних станціях, заправних пунктах) в розмірі  0,1 розміру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 здійснення діяльності з надання платних (побутових) послуг – 0,1 розміру мінімальної заробітної плати на місяц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 здійснення торгівлі валютними цінностями в розмірі 1,2 розміру мінімальної заробітної плати на місяц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 провадження торговельної діяльності із придбанням пільгового торгового патенту в розмірі 0,05 розміру мінімальної заробітної плати щорічно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За провадження торговельної діяльності із придбанням короткотермінового торгового патенту за один день становить 0,02 розміру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 здійснення діяльності у сфері розваг на квартал станов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грального автомата (грального автомата “кран-машина”, грального автомата, на якому проводяться дитячі ігри, іншого грального автомата, призначеного для проведення платних розважальних ігор) – розмір мінімальної заробітної пл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гральних жолобів (доріжок) кегельбана, боулінга, що вводяться в дію за допомогою жетона, монети або без них, – розмір мінімальної заробітної плати, збільшений у 2 рази, за кожний гральний жолоб (доріжк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столів для більярда, що вводяться в дію за допомогою жетона, монети або без них, крім столів для більярда, що використовуються для спортивних аматорських змагань, – розмір мінімальної заробітної плати за кожний стіл для більяр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проведення інших оплатних розважальних ігор – розмір мінімальної заробітної плати за кожне окреме гральне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9:00Z</dcterms:created>
  <dc:creator>User</dc:creator>
  <dc:description/>
  <cp:keywords/>
  <dc:language>en-US</dc:language>
  <cp:lastModifiedBy>Ekonomika</cp:lastModifiedBy>
  <dcterms:modified xsi:type="dcterms:W3CDTF">2013-05-07T12:39:00Z</dcterms:modified>
  <cp:revision>2</cp:revision>
  <dc:subject/>
  <dc:title> </dc:title>
</cp:coreProperties>
</file>