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ІЗ РЕГУЛЯТОРНОГО ВПЛИВ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 проекту рішення Хмелівківської сільської рад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 порядок оренди нерухомого май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ільної власності територіальної громади сільської рад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гуляторний орган: Хмелівківська сільська 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робник документа: Хмелівківська сільська 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повідальна особа: Приходько Н.З. – головний бухгалтер сільської ради</w:t>
      </w:r>
    </w:p>
    <w:p>
      <w:pPr>
        <w:pStyle w:val="Normal"/>
        <w:rPr/>
      </w:pPr>
      <w:r>
        <w:rPr>
          <w:sz w:val="28"/>
          <w:szCs w:val="28"/>
        </w:rPr>
        <w:t>Контактний телефон: 92-6-31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160"/>
        <w:gridCol w:w="6840"/>
      </w:tblGrid>
      <w:tr>
        <w:trPr>
          <w:trHeight w:val="41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з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зділ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ис</w:t>
            </w:r>
          </w:p>
        </w:tc>
      </w:tr>
      <w:tr>
        <w:trPr>
          <w:trHeight w:val="17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значення проблеми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енда будь якого нерухомого майна спільної власності громади сільської ради неможлива, так як не затверджено згідно чинного законодавства Порядок оренди нерухомого майна, що є спільною власністю територіальної громади сільської ради</w:t>
            </w:r>
          </w:p>
        </w:tc>
      </w:tr>
      <w:tr>
        <w:trPr>
          <w:trHeight w:val="14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ілі регулювання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досконалити порядок оренди майна, що належить до спільної  власності територіальної громади  сільської ради,  </w:t>
            </w:r>
            <w:r>
              <w:rPr>
                <w:sz w:val="26"/>
                <w:szCs w:val="26"/>
              </w:rPr>
              <w:t xml:space="preserve">підвищити ефективність використання та збереження майна, збільшення надходжень від оренди майна до сільського бюджету   та вирівнювання умов оренди нерухомого майна для всіх суб’єктів господарювання.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14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ьтернативні способи     досягнення цілей регулювання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ьтернатива відсутня, оскільки це передбачено Законом України „Про оренду державного та комунального майна "</w:t>
            </w:r>
          </w:p>
        </w:tc>
      </w:tr>
      <w:tr>
        <w:trPr>
          <w:trHeight w:val="14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ханізм реалізації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ти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овадження регуляторного акта дозволить максимізувати корисність використання ресурсного потенціалу громади, мінімізує можливості збиткової або неефективної експлуатації майна</w:t>
            </w:r>
          </w:p>
        </w:tc>
      </w:tr>
      <w:tr>
        <w:trPr>
          <w:trHeight w:val="14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ґрунтування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жливості досягнення визначених цілей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ільшення надходжень від оренди майна до місцевого бюджету та вирівнювання умов оренди нерухомого майна для всіх суб'єктів господарювання. Підвищення ефективності використання та збереження майна спільної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ласності територіальної громади  сільської ради </w:t>
            </w:r>
          </w:p>
        </w:tc>
      </w:tr>
      <w:tr>
        <w:trPr>
          <w:trHeight w:val="14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значення очікуваних результатів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ювання впливає на кожну з трьох базових сфер: інтереси громади та суб’єктів господарювання у користуванні яких буде знаходитись нерухоме майно, інтереси держави, органу місцевого самоврядування</w:t>
            </w:r>
          </w:p>
        </w:tc>
      </w:tr>
      <w:tr>
        <w:trPr>
          <w:trHeight w:val="14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ґрунтування запропонованого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рміну дії 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понується встановити необмежений строк дії запропонованого регуляторного акта. Зміни до регуляторного акта вноситимуться в разі потреби або за результатами звіту про відстеження його результативності та у разі внесення змін до чинного законодавства.</w:t>
            </w:r>
          </w:p>
        </w:tc>
      </w:tr>
      <w:tr>
        <w:trPr>
          <w:trHeight w:val="14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значення показників результативності 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 Надходження до місцевого бюджету. 2.Кількість орендарів. 3 .Дотримання умов договору. 4.Своєчасна сплата за орендовані приміщення.</w:t>
            </w:r>
          </w:p>
        </w:tc>
      </w:tr>
      <w:tr>
        <w:trPr>
          <w:trHeight w:val="14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ідстеження результативності 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зове відстеження - до моменту прийняття рішення Хмелівківської сільської ради. Повторне відстеження результативності даного рішення буде здійснено через рік з дня набрання ним чинності, та періодичне відстеження 1-раз в три роки.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6"/>
          <w:szCs w:val="26"/>
          <w:vertAlign w:val="superscript"/>
        </w:rPr>
      </w:pPr>
      <w:r>
        <w:rPr>
          <w:color w:val="000000"/>
          <w:sz w:val="26"/>
          <w:szCs w:val="26"/>
          <w:vertAlign w:val="superscript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vertAlign w:val="superscript"/>
        </w:rPr>
      </w:pPr>
      <w:r>
        <w:rPr>
          <w:color w:val="000000"/>
          <w:sz w:val="26"/>
          <w:szCs w:val="26"/>
          <w:vertAlign w:val="superscript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b/>
          <w:bCs/>
          <w:color w:val="000000"/>
          <w:sz w:val="28"/>
          <w:szCs w:val="28"/>
        </w:rPr>
        <w:t xml:space="preserve">Розробник: </w:t>
        <w:tab/>
      </w:r>
      <w:r>
        <w:rPr>
          <w:bCs/>
          <w:color w:val="000000"/>
          <w:sz w:val="28"/>
          <w:szCs w:val="28"/>
        </w:rPr>
        <w:t xml:space="preserve">                                                               </w:t>
      </w:r>
      <w:r>
        <w:rPr>
          <w:b/>
          <w:bCs/>
          <w:color w:val="000000"/>
          <w:sz w:val="28"/>
          <w:szCs w:val="28"/>
        </w:rPr>
        <w:t>Приходько Н.З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30:00Z</dcterms:created>
  <dc:creator>Ekonomika</dc:creator>
  <dc:description/>
  <cp:keywords/>
  <dc:language>en-US</dc:language>
  <cp:lastModifiedBy>Ekonomika</cp:lastModifiedBy>
  <dcterms:modified xsi:type="dcterms:W3CDTF">2013-05-07T12:32:00Z</dcterms:modified>
  <cp:revision>1</cp:revision>
  <dc:subject/>
  <dc:title>АНАЛІЗ РЕГУЛЯТОРНОГО ВПЛИВУ</dc:title>
</cp:coreProperties>
</file>