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04177078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4 квітня 2011 року                       с.Хмелівка                                                   №6/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рядок оренди нерухомого май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ої громади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/>
        <w:tab/>
        <w:t xml:space="preserve">Відповідно до статей 25,60 Закону України "Про місцеве самоврядування в Україні", статті 19 Закону України "Про оренду державного та комунального майна", сільська рада </w:t>
      </w:r>
      <w:r>
        <w:rPr>
          <w:bCs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верди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ложення про оренду нерухомого майна  спільної власності територіальної громади сільської ради (додаток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Затвердити 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(додаток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Типовий договір  оренди нерухомого майна, що є спільною власністю територіальної громади сільської ради (додаток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Щорічно в грудні місяці сільському голові звітувати про доходи від оренди приміщень та їх використ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b w:val="false"/>
        </w:rPr>
        <w:t>Сільський голова                                                                                 С.П.Грабарчук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1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ішення сільської ради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4.2011 року №6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енду нерухомого майна  спіль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Це Положення розроблене у відповідності до Законів України "Про місцеве самоврядування в Україні", "Про оренду державного та комунального майна", інших законодавчих та нормативно-правових а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ня застосовується при укладанні договорів оренди цілісних майнових комплексів підприємств, нерухомого майна та окремого майна установ та організацій, які перебувають у спільній власності територіальної громад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Умовою надання в оренду приміщення, яке підлягає реконструкції (капітальному ремонту) може бути зобов'язання Орендаря щодо їх проведення в установленому порядку та на визначених договором оренди умов і ст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Орендарями можуть бути юридичні та фізичні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рендар має право з письмового дозволу  Орендодавця, за рахунок власних коштів здійснювати реконструкцію, технічне переоснащення, поліпшення орендованого майна. Витрати, пов'язані з оформленням документів та проведення таких робіт, орендареві не повертаються та не зараховуються до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кладання договору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ір оренди – це угода з орендодавцем, яка укладається у відповідності до норм чинного законодавства та цього Положення і є підставою виникнення відносин оренди між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Умови договору оренди майна спільної власності територіальної гром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 Істотними умовами договорів оренди майна є умови, які визначені Законом України "Про оренду державного і комунального майна"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'єкт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мін на який укладається договорів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ендна плата з урахуванням її індексації ( визначена на конкурентних засадах, або у відповідності до Метод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новлення орендованого майна та його повер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онання зобов'я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повідальність стор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ахування Орендарем взятого ним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в'язки сторін щодо забезпечення пожежної безпеки орендованого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договір оренди укладено на термін більше одного року він підлягає нотаріальному посвідчен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2. До договору оренди майна додається акт прийому-передачі об'єкта оренди та розрахунок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 Договір оренди вважається укладеним з моменту досягнення сторонами домовленості з усіх його умов і підписання тексту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4. Договір оренди укладається на термін, визначений органом, який прийняв рішення про надання в оренду даного об'є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5. Після закінчення терміну договору оренди, Орендар, який належним чином виконував свої обов'язки має переважне право на продовження договору оренди на новий термі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6. Зміни та доповнення до договору оренди вносяться тільки в письмовій формі у порядку, встановл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7. У випадках незгоди Орендаря чи Орендодавця на продовження дії договору, сторони письмово повідомляють одна одну про це, але не пізніше як в місячний термін до дня закінчення дії договору оренди. У такому випадку орендар зобов'язаний повернути Орендодавцеві майно, яке було йому передано в терміни, встановлені договором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лік та загальний контроль за використанням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блік та загальний контроль за використанням майна, зданого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ійснює виконавчий комітет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виконанням умов договорів оренди майна покладається на орендодавця. У разі невиконання або неналежного виконання Орендарями своїх обов'язків згідно договорів оренди, Орендодавець зобов'язаний вживати заходи щодо довгострокового розірвання договорів оренди на підставах та в порядку встановленим чинним законодавств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ерсональну відповідальність за передачу в оренду майна та дотримання умов договору несе Орендодаве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ендна 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ренда плата є платежем, який вносить Орендар на вказані орендодавцем рахунки незалежно від наслідків  власної господарськ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нерухомого майна, затвердженої рішенням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Термін сплати орендної плати визначається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Орендна плата встановлюється, як правило, в грошовій формі. Залежно від специфіки виробничої діяльності  орендаря, оренда плата, за згодою  сторін може оформлятися у грошово-натуральній формі шляхом передачі Орендодавцеві товарів, виконаних робіт, надання по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Розмір орендної плати може бути змінено за погодженням сторін в порядку, визначеному законодавством. Одностороння зміна розміру орендної плати однією з сторін не допускається. Не вважається односторонньою зміною розміру орендної плати її коригування на індекс інфляції відповідно до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За несвоєчасне внесення орендної плати Орендар сплачує пеню у відповідності до умов договору. Несплата орендної плати в повному обсязі протягом трьох місяців з дня закінчення строку платежу є підставою для довгострокового розірвання договору оренди. орендна плата, перераховано несвоєчасно або не в повному обсязі, підлягає індексації і стягується з урахуванням пені від суми заборгованості на дату нарахування пені, з урахуванням індексації, за кожен день прострочення, включаючи день о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ові наслідки припинення або розірвання договору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Одностороння відмова від договору оренди не допуск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Договір оренди може бути припинений у випадку:</w:t>
      </w:r>
    </w:p>
    <w:p>
      <w:pPr>
        <w:pStyle w:val="Normal"/>
        <w:rPr/>
      </w:pPr>
      <w:r>
        <w:rPr>
          <w:sz w:val="28"/>
          <w:szCs w:val="28"/>
        </w:rPr>
        <w:t>- загибелі об'єкта орен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атизації об'єкту оренди Орендар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інчення строку, на який договір було уклад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ємної згоди сторі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рішенням суду, з підстав передбачених законодавством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рутство Оренд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інших підстав, передбачених законодавством або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У разі розірвання договору оренди, закінчення строку його дії та відмови у його продовженні або його банкрутства Орендар зобов'язаний повернути Орендодавцеві об'єкт оренди на умовах, зазначених у договорі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орендар допустив погіршення стану орендованого майна або його загибель, він повинен відшкодувати Орендодавцеві збитки, якщо не доведе, що погіршення або загибель майна сталася не з його 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Ризик випадкової загибелі чи пошкодження об'єкта оренди несуть сторони у порядку, встановленому законодавчими актами України та договором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ри вирішенні всіх інших питань, що не врегульовані даним Положенням, сторони керуються діючими законодавчими актами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ішення сільської ради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4.2011 року №6/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у і порядку використання орендної плати за користуванням нерухомого майна спільної власності територіальної 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ендна плата є платежем, який вносить Орендар незалежно від наслідків своєї господарської чи інш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змір орендної плати встановлюється договором оренди між Орендодавцем та Орендарем, але орендна плата повинна бути не меншою від зазначеного в додатку 1 до цієї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аявності заяв на оренду приміщень від двох або більше фізичних чи юридичних осіб Орендар, згідно із Законом України "Про оренду державного та комунального майна", визначається в обов'язковому порядку на конкурсних засадах. Умовами конкурсу може бути передбачено більший розмір орендної плати, який фіксується в договорі оренди за перший місяць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кремих випадках, об'єкт може передаватися в безоплатне користування або з встановленням пільг по сплаті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ендна плата за цією Методикою розраховується без врахування непрямих платежів – податку на додану вартість (ПДВ). 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разі, коли термін оренди менший чи більший за одну добу, або за один місяць, то на основі розміру місячної орендної плати розраховується добова, а в разі необхідності – на основі добової орендної плати розраховується погодинна орендна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ендна плата при переукладенні договору оренди, передачі об'єкта в оренду розраховується у такій послідовнос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значається розмір місячної орендної плати, яка фіксується в договорі оренди. З урахуванням розміру орендної плати за перший місяць оренди розраховується розмір орендної плати за наступний пері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мір орендної плати за кожний наступний місяць визначається шляхом коригування розміру орендної плати за попередній місяць на індекс  інфляції за поточний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озмір орендної плати за оренду нерухомого майна бюджетними організаціями, установами, які фінансуються з бюджету – одна гривня в р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ермін внесення орендної плати встановлюється не пізніше 5 числа наступного місяця, за який проводиться оплата. Штрафні санкції щодо порушення цих термінів визначаються договором у відповідності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ата орендних платежів за оренду цілісного майнового комплексу проводиться щоквартально в 5-денний термін від дати, встановленої для подання  квартальних бухгалтерських звітів, а за четвертий квартал – в 10-денний термін від дати, встановленої для подання річного бухгалтерського зві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рендна плата зараховується орендодавцеві і спрямовується на функціонування комп'ютерної мережі та придбання засобів зв'язку, оргтехніки, матеріалів і предметів постачання та інші потре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.1 д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и розрахунку і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користання орендної плати 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ристуванням нерухомого май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о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на плата за користуванням нерухомого майна, що є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ою власністю громади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503"/>
        <w:gridCol w:w="328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приміщень за функціональним призначенн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омісячна орендна плата, грн..за 1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площі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(офіси) підприємств і установ, фірм, компаній та інших суб'єктів господарю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і та фізичні особи, що здійснюють діяльність у сфері пра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з надання стоматологічних по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виробничої сфери – промисловість, будівельні і ремонтні органі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по виробництву продуктів харчу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ницька діяльність в галузі охорони здоров'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, окремі складські приміщення (без здійснення торгівл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2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торгівлі, які здійснюють оптово-роздрібну торгівлю (надають посередницькі послуги в цій сфер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чими това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ими това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ими і тютюновими вироб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4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громадського харчування ( бари, кафе, їдальн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приміщеннях ігрових автомат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5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поштового зв'яз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ігійні органі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клади, що не увійшли до цього перелі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енда плата, встановлена відповідно до Методики є базовою для проведення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ендні ставки для Орендарів, що створені за рахунок майна спільної власності територіальної громади сільської ради, застосовуються з коефіцієнтом – 0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мір орендної плати коригується на коефіцієнти, що враховують місце розміщення орендної площі в об'єк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0,4 – у підвалах, горищ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0,5 – у напівпідвалах та цокольних приміщен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1,0 – для інших приміщ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ипадку, коли орендар орендує приміщення з різними значеннями Кб, то при розрахунку орендної плати приймається більше К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С.П.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1:00Z</dcterms:created>
  <dc:creator>User</dc:creator>
  <dc:description/>
  <cp:keywords/>
  <dc:language>en-US</dc:language>
  <cp:lastModifiedBy>Ekonomika</cp:lastModifiedBy>
  <dcterms:modified xsi:type="dcterms:W3CDTF">2013-05-07T12:31:00Z</dcterms:modified>
  <cp:revision>2</cp:revision>
  <dc:subject/>
  <dc:title> </dc:title>
</cp:coreProperties>
</file>