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із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гуляторного впливу до проекту рішення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"Про утворення цільового фонд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мелівківської сільської ради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зва регуляторного акта: "Про утворення цільового фонду Хмелівківської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ільської ради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гуляторний орган: Хмелівківська сільська рада</w:t>
      </w:r>
    </w:p>
    <w:p>
      <w:pPr>
        <w:pStyle w:val="2"/>
        <w:jc w:val="both"/>
        <w:rPr>
          <w:b/>
          <w:b/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>Розробник документа: секретар сільської ради Волинець Т.М., постійна комісія сільської ради з питань планування, місцевого бюджету, фінансів, соціально-економічного та культурного розвитку території ради, земельних відносин та охорони навколишнього середовища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jc w:val="both"/>
        <w:rPr>
          <w:szCs w:val="28"/>
        </w:rPr>
      </w:pPr>
      <w:r>
        <w:rPr>
          <w:rFonts w:eastAsia="Times New Roman"/>
        </w:rPr>
        <w:t xml:space="preserve">         </w:t>
      </w:r>
      <w:r>
        <w:rPr/>
        <w:t>Аналіз регуляторного впливу до проекту рішення сільської ради «</w:t>
      </w:r>
      <w:r>
        <w:rPr>
          <w:szCs w:val="28"/>
        </w:rPr>
        <w:t>Про утворення цільового фонду Хмелівківської сільської ради" підготовлено на виконання та з дотриманням вимогами Закону України «Про засади державної регуляторної політики у сфері господарської діяльності», Методики проведення аналізу впливу регуляторного акту, затвердженої постановою Кабінету Міністрів України від 11.03.2004 року №308.</w:t>
      </w:r>
    </w:p>
    <w:p>
      <w:pPr>
        <w:pStyle w:val="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Визначення проблеми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рийняття даного рішення викликане необхідністю розроблення і здійснення заходів щодо вирішення питань соціально-економічного та культурного розвитку території ради, соціального захисту населення, становлення та розвитку місцевого самоврядування, проведення різних заходів. Оскільки коштів сільського бюджету катастрофічно не вистачає, тому з метою залучення коштів фізичних і юридичних осіб, виникла необхідність створення цільового фонду у складі спеціального фонду сільської ради для акумуляції цих коштів та їх подальшого використання на цілі передбачені в положен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 Цілі державного регулювання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ілями регуляторного акта є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иконання Закону України "Про державний бюджет України на 2011 рік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правлення додаткових коштів на здійснення програм соціально-економічного та культурного розвитку сільської ради, збільшення фінансування соціальної сфер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 Визначення альтернативних способів досягнення ці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ерша альтернатива – залишити дану ситуацію без змі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на альтернатива є неприйнятною у зв’язку з тим, що не будуть досягнуті цілі які ставить перед собою сільська ра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Друга альтернатива – прийняття рішення «Про утворення цільового фонду Хмелівківської сільської рад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на альтернатива є актуальною та адекватною ситуації, що склалася та досягає завдань регулюв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ханізм і заходи, які забезпечать розв'язання проблеми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розв’язання проблеми, зазначеної в розділі 1 цього Аналізу, пропонується прийняти сільською радою рішення про утворення цільового фон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ішення встановлює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оложення про цільовий фонд сільської рад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порядок формування фонд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порядок використання кошті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порядок звітності за використання кошт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ґрунтування можливостей досягнення визначених ціл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провадження рішення сесії Хмелівківської сільської ради «Про утворення цільового фонду сільської ради» забезпечить високу вірогідність досягнення поставлених ці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озробка рішення сесії Хмелівківської сільської ради здійснюється за принципа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законності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гласності (відкритості та загальнодоступності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колегіально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6.Визначення показників результативності ріш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егулювання впливає на кожну з трьох базових сфер: інтереси громадян та суб'єктів господарювання котрі будуть сплачувати внески, інтереси держави , органу місцевого самоврядуванн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ником результативності рішення є можливість отримати додаткові кошти та за рахунок цільового фонду покращувати матеріально-технічну базу установ, підтримувати малозабезпечені верстви населення, проводити різні заходи, тощ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 Обґрунтування терміну дії ріш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рок дії зазначеного регуляторного акта не обме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оказники результативності регуляторного акт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казниками результативності запропонованого проекту рішення сільської ради є додаткові надходження до спеціального фонду сільського бюдж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9. Визначення заходів відстеження результативності ріш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азове відстеження результативності регуляторного акта здійснюється до дня набрання ним чинно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ідстеження результативності акта буде здійснюватись раз на рік, яке буде оприлюднюватися у засобах масової інформації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eastAsia="Calibri"/>
      <w:bCs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eastAsia="Calibri"/>
      <w:bCs/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33:00Z</dcterms:created>
  <dc:creator>Ekonomika</dc:creator>
  <dc:description/>
  <cp:keywords/>
  <dc:language>en-US</dc:language>
  <cp:lastModifiedBy>Ekonomika</cp:lastModifiedBy>
  <dcterms:modified xsi:type="dcterms:W3CDTF">2013-05-07T12:35:00Z</dcterms:modified>
  <cp:revision>1</cp:revision>
  <dc:subject/>
  <dc:title>Аналіз</dc:title>
</cp:coreProperties>
</file>