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Аналіз регуляторного впливу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Назва регуляторного акту</w:t>
      </w:r>
      <w:r>
        <w:rPr/>
        <w:t>: Рішення виконавчого комітету "Про встановлення скоригованих тарифів на послуги централізованого холодного водопостачання , які надаються комунальним  господарством Хмелівківської сільської ради".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Орган-розробник</w:t>
      </w:r>
      <w:r>
        <w:rPr>
          <w:sz w:val="28"/>
          <w:lang w:val="uk-UA"/>
        </w:rPr>
        <w:t>:  виконавчий комітет Хмелівківської сільської ради.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b/>
          <w:bCs/>
          <w:sz w:val="28"/>
          <w:lang w:val="uk-UA"/>
        </w:rPr>
        <w:t>Розробники</w:t>
      </w:r>
      <w:r>
        <w:rPr>
          <w:sz w:val="28"/>
          <w:lang w:val="uk-UA"/>
        </w:rPr>
        <w:t>: Грабарчук С.П.</w:t>
        <w:tab/>
        <w:t>- сільський голова Хмелівківської сільської ради.</w:t>
      </w:r>
    </w:p>
    <w:p>
      <w:pPr>
        <w:pStyle w:val="Normal"/>
        <w:tabs>
          <w:tab w:val="clear" w:pos="708"/>
          <w:tab w:val="left" w:pos="1683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Ярош В.І.  </w:t>
        <w:tab/>
        <w:t>- начальник комунгоспу Хмелівківської сільської ради.</w:t>
      </w:r>
    </w:p>
    <w:p>
      <w:pPr>
        <w:pStyle w:val="Normal"/>
        <w:ind w:firstLine="748"/>
        <w:jc w:val="both"/>
        <w:rPr/>
      </w:pPr>
      <w:r>
        <w:rPr>
          <w:b/>
          <w:bCs/>
          <w:sz w:val="28"/>
          <w:lang w:val="uk-UA"/>
        </w:rPr>
        <w:t xml:space="preserve">1. Визначення проблеми: </w:t>
      </w:r>
      <w:r>
        <w:rPr>
          <w:sz w:val="28"/>
          <w:lang w:val="uk-UA"/>
        </w:rPr>
        <w:t>Комунальне господарство Хмелівківської сільської ради подало на розгляд виконавчого комітету розрахунки тарифів на послуги водопостачання  станом на 1.06.2011 року. За результатами аналізу діючих тарифів на послуги водопостачання  підприємство працює збитков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наліз собівартості послуг вказує на те, що її зростання спричинено кількома факторами, а саме: зростання вартості електроенергії, ростом мінімальної заробітної плати і відповідно відрахувань на неї; ростом податку на воду, ростом вартості послуг сторонніх організаці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ому назріла об’єктивна необхідність скоригувати діючі тарифи в сторону збільшення для відшкодування витрат підприємства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2. Визначення груп, на які проблема має найбільший впли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облема зачіпає інтереси комунального господарства Хмелівківської сільської ради , його  працівників, виконавчого комітету , населення сел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 Чому проблема не вирішується ринком і потребує державного втручання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лення тарифів для комунальних підприємств належить до компетенції органів місцевого самоврядування, які затверджують тарифи в розмірі економічно обґрунтованих витрат на їх виробництво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 Чому проблема не вирішується наявними регуляторними актами і якими ?.</w:t>
      </w:r>
    </w:p>
    <w:p>
      <w:pPr>
        <w:pStyle w:val="Normal"/>
        <w:ind w:firstLine="748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На даний час діють тарифи, затверджені рішенням виконавчого комітету "Про встановлення тарифів на послуги централізованого водопостачання , які надаються  комунальним господарством Хмелівківської сільської ради" від 11.11.08р. №47. Проте, дані тарифи не покривають затрат підприємства, а тому виникла об'єктивна необхідність переглянути діючі тарифи в сторону збільшення.</w:t>
      </w:r>
    </w:p>
    <w:p>
      <w:pPr>
        <w:pStyle w:val="TextBodyIndent"/>
        <w:rPr/>
      </w:pPr>
      <w:r>
        <w:rPr/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 Чітке визначення цілей даного регулювання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покриття витрат підприємства,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меншення та ліквідація збиткової роботи підприємства, підвищення його платоспроможності,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дтримання підприємства в стані надавати послуги споживачам,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провадження енергозберігаючих заходів,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становлення економічно обгрунтованих тарифів.</w:t>
      </w:r>
    </w:p>
    <w:p>
      <w:pPr>
        <w:pStyle w:val="Normal"/>
        <w:ind w:left="74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6. Опис механізмів і заходів, які забезпечать розв’язання визначеної проблеми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Існує 2 шляхи вирішення даної проблеми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ий шлях полягає у приведенні до відповідності доходів підприємства затратам на виробництво послуг, тобто встановити тарифи, які б забезпечили окупність витрат та рентабельну роботу комунального господарства. 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Виходячи з цього, пропонується встановити такі тарифи 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lang w:val="uk-UA"/>
        </w:rPr>
        <w:t>послуги водопостачання</w:t>
      </w:r>
      <w:r>
        <w:rPr>
          <w:sz w:val="28"/>
          <w:lang w:val="uk-UA"/>
        </w:rPr>
        <w:t xml:space="preserve"> :</w:t>
      </w:r>
    </w:p>
    <w:p>
      <w:pPr>
        <w:pStyle w:val="Normal"/>
        <w:ind w:left="-187" w:firstLine="18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населення-2,4737  грн. за 1 м.куб. </w:t>
      </w:r>
    </w:p>
    <w:p>
      <w:pPr>
        <w:pStyle w:val="Normal"/>
        <w:ind w:left="-187" w:firstLine="187"/>
        <w:jc w:val="both"/>
        <w:rPr>
          <w:sz w:val="28"/>
          <w:lang w:val="uk-UA"/>
        </w:rPr>
      </w:pPr>
      <w:r>
        <w:rPr>
          <w:sz w:val="28"/>
          <w:lang w:val="uk-UA"/>
        </w:rPr>
        <w:t>для бюджетних установ-2,8405 грн. (рентабельність 15%);</w:t>
      </w:r>
    </w:p>
    <w:p>
      <w:pPr>
        <w:pStyle w:val="Normal"/>
        <w:ind w:left="748" w:hanging="748"/>
        <w:jc w:val="both"/>
        <w:rPr>
          <w:sz w:val="28"/>
          <w:lang w:val="uk-UA"/>
        </w:rPr>
      </w:pPr>
      <w:r>
        <w:rPr>
          <w:sz w:val="28"/>
          <w:lang w:val="uk-UA"/>
        </w:rPr>
        <w:t>для інших споживачів-5,5287 грн. ( рентабельність 50%)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При коригуванні тарифів на послуги  водопостачання встановлено обґрунтоване зростання витрат на заробітну плату та нарахувань на неї, на матеріали, на відрахування на соціальні заходи, на електроенергію. Підвищення цін на матеріали , на паливо , на електроенергію , а також підвищення рівня мінімальної  заробітної плати є основною причиною зростання цих статей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 коригуванні тарифів підприємство враховує інвестиційну складову, яка спрямована на енергоефективність та енергозбереження , відновлення застарілого і зношеного устаткування. Найбільш ефективним є повне технічне переозброєння енерговиробництва з використанням сучасних технологій. 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Другий шлях полягає у відшкодуванні із місцевого бюджету різниці між ціною та витратами на виробництво послуг. Проте в місцевому бюджеті таких коштів не передбачено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7. Визначення і оцінка альтернативи регуляторного акту. Визначення переваги даного акту.</w:t>
      </w:r>
    </w:p>
    <w:p>
      <w:pPr>
        <w:pStyle w:val="Normal"/>
        <w:ind w:firstLine="74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Альтернативи даному акту не має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8. Оцінка витрат і вигод, які виникатимуть внаслідок дії регуляторного акт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4038"/>
        <w:gridCol w:w="2919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фера впливу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год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трати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ва влад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ішення проблем підприємства, підвищення платоспроможності, сплата податків до сільського бюджету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задоволення населення ростом тарифів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мунальне господарств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мелівківської сільської ради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квідація збиткової роботи підприємства, вчасна сплата податків, своєчасність розрахунків за отримані енергоносії, виплата заробітної плати згідно законодавчо встановленого рівня встановлення економічно обгрунтованих тарифів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задоволення насе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ння села ростом тарифів, складність в забезпеченні повної проплати за надані послуги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елення сел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ереження підприємства в  стані надавати послуги взагалі, стабільна його робота , підвищення якості послуг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ільшення витрат на комунальні послуги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4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9. Обґрунтування терміну чинності регуляторного ак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егуляторний акт запроваджується на  невизначений період д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0. Визначення показників (індикаторів) ефективності регуляторного акту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 xml:space="preserve">-    </w:t>
      </w:r>
      <w:r>
        <w:rPr>
          <w:bCs/>
          <w:sz w:val="28"/>
          <w:lang w:val="uk-UA"/>
        </w:rPr>
        <w:t>покриття діючими тарифами витрат на виробництво послуг,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 xml:space="preserve">-    </w:t>
      </w:r>
      <w:r>
        <w:rPr>
          <w:bCs/>
          <w:sz w:val="28"/>
          <w:lang w:val="uk-UA"/>
        </w:rPr>
        <w:t>зменшення та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погашення  збитк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часна сплата податк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воєчасність розрахунків за енергоносії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 вчасної виплати заробітної плати, підвищення її розміру,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проваджені енергозберігаючі заходи, модернізація обладнанн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1. Визначення заходів, за допомогою яких буде здійснюватись відстеження ефективності ак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стеження ефективності прийнятого рішення буде здійснюватись через аналіз фінансово-господарської діяльності підприєм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left="3540" w:firstLine="708"/>
        <w:jc w:val="left"/>
        <w:rPr/>
      </w:pPr>
      <w:r>
        <w:rPr/>
        <w:tab/>
      </w:r>
    </w:p>
    <w:p>
      <w:pPr>
        <w:pStyle w:val="TextBody"/>
        <w:ind w:left="3540" w:firstLine="708"/>
        <w:jc w:val="left"/>
        <w:rPr/>
      </w:pPr>
      <w:r>
        <w:rPr/>
      </w:r>
    </w:p>
    <w:p>
      <w:pPr>
        <w:pStyle w:val="TextBody"/>
        <w:ind w:left="3540" w:hanging="3312"/>
        <w:rPr>
          <w:b/>
          <w:b/>
          <w:bCs/>
        </w:rPr>
      </w:pPr>
      <w:r>
        <w:rPr>
          <w:b/>
          <w:bCs/>
        </w:rPr>
        <w:t>Розробники:                                                                           Ярош В.І.</w:t>
      </w:r>
    </w:p>
    <w:p>
      <w:pPr>
        <w:pStyle w:val="TextBody"/>
        <w:ind w:left="3540" w:firstLine="708"/>
        <w:jc w:val="left"/>
        <w:rPr/>
      </w:pPr>
      <w:r>
        <w:rPr>
          <w:b/>
          <w:bCs/>
        </w:rPr>
        <w:tab/>
        <w:tab/>
      </w:r>
      <w:r>
        <w:rPr/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45:00Z</dcterms:created>
  <dc:creator>Ekonomika</dc:creator>
  <dc:description/>
  <cp:keywords/>
  <dc:language>en-US</dc:language>
  <cp:lastModifiedBy>Ekonomika</cp:lastModifiedBy>
  <dcterms:modified xsi:type="dcterms:W3CDTF">2013-05-07T12:46:00Z</dcterms:modified>
  <cp:revision>1</cp:revision>
  <dc:subject/>
  <dc:title>Аналіз регуляторного впливу</dc:title>
</cp:coreProperties>
</file>