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  <w:t>02.04.2013</w:t>
      </w:r>
      <w:r>
        <w:rPr/>
        <w:t xml:space="preserve"> р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82"/>
        <w:gridCol w:w="7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Рішення сільської ради від 10.05.2011 року № 8/1 “Про місцеві податки і збор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у відповідність Податковому кодексу ставок місцевих податків і зборі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місцевих регуляторних актів у відповідність до діючого законодавства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отримання надходжень до місцевого бюджет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період дії регуляторного акта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ля відстеження результативності регуляторного акту будуть використовуватись статистичні  показники надходжень пода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Відстежуватимуться </w:t>
            </w:r>
            <w:r>
              <w:rPr>
                <w:sz w:val="18"/>
                <w:szCs w:val="18"/>
              </w:rPr>
              <w:t xml:space="preserve"> наступні показники результативності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-розмір надходжень до </w:t>
            </w:r>
            <w:r>
              <w:rPr>
                <w:sz w:val="18"/>
                <w:szCs w:val="18"/>
                <w:lang w:val="uk-UA"/>
              </w:rPr>
              <w:t>сіль</w:t>
            </w:r>
            <w:r>
              <w:rPr>
                <w:sz w:val="18"/>
                <w:szCs w:val="18"/>
              </w:rPr>
              <w:t>ського бюджету від сплати місцевих податків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вивчення відгуків підприємців про прозорість сплати місцевих податкі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Для визначення показників результативності використовуватимуться дані ОДПІ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одатковим кодексом визначені нові ставки місцевих податків, які  затверджені даним регуляторним акт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повідно до ст.10 Податкового кодексу України до місцевих податків і зборів належать: податок на нерухоме майно, відмінне від земельних ділянок (вводиться в дію з 1 січня 2012 року); єдиний податок; збір за провадження деяких видів підприємницької діяльності; збір за місця для паркування транспортних засобів; туристичний збі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Проаналізуємо суму надходжень  від справляння відповідних ставок податків до моменту вступу в дію даного рішення,  тобто за 2010 рі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 xml:space="preserve">- Єдиний податок </w:t>
            </w:r>
            <w:r>
              <w:rPr>
                <w:sz w:val="18"/>
                <w:szCs w:val="18"/>
                <w:lang w:val="uk-UA"/>
              </w:rPr>
              <w:t xml:space="preserve"> - загальна сума за рік становила 9478,77 грн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>- Фіксований податок</w:t>
            </w:r>
            <w:r>
              <w:rPr>
                <w:sz w:val="18"/>
                <w:szCs w:val="18"/>
                <w:lang w:val="uk-UA"/>
              </w:rPr>
              <w:t xml:space="preserve"> – загальна сума надходжень за рік становила 9667,58 грн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за період дії даного рішення, тобто за 2012 рік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 xml:space="preserve">- Єдиний податок </w:t>
            </w:r>
            <w:r>
              <w:rPr>
                <w:sz w:val="18"/>
                <w:szCs w:val="18"/>
                <w:lang w:val="uk-UA"/>
              </w:rPr>
              <w:t xml:space="preserve"> - загальна сума за рік становила 62702 грн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>- Фіксований податок</w:t>
            </w:r>
            <w:r>
              <w:rPr>
                <w:sz w:val="18"/>
                <w:szCs w:val="18"/>
                <w:lang w:val="uk-UA"/>
              </w:rPr>
              <w:t xml:space="preserve"> – загальна сума надходжень за рік становила 11672,60 грн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>- збір за провадження деяких видів підприємницької діяльності надійшло в сумі 5368,50 грн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 xml:space="preserve">Прийняття цього регуляторного акту забезпечило приведення місцевих регуляторних актів у відповідність до діючого законодавства Україн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Відповідно до Бюджетного кодексу України надходження від місцевих податків і зборів спрямовуються до місцевого бюджету. З прийняттям цього рішення збільшилися надходження до бюджету сільської ради для вирішення проблем сільської громади.</w:t>
            </w:r>
          </w:p>
          <w:p>
            <w:pPr>
              <w:pStyle w:val="Normal"/>
              <w:ind w:firstLine="85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Сільський голова </w:t>
        <w:tab/>
        <w:tab/>
        <w:tab/>
        <w:tab/>
        <w:tab/>
        <w:tab/>
        <w:tab/>
        <w:t xml:space="preserve">                          О.Ю.Процан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Головний бухгалтер сільської ради                                                                        О.М.Євтух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16:00Z</dcterms:created>
  <dc:creator>Customer</dc:creator>
  <dc:description/>
  <cp:keywords/>
  <dc:language>en-US</dc:language>
  <cp:lastModifiedBy>Ekonomika</cp:lastModifiedBy>
  <cp:lastPrinted>2013-05-21T09:40:00Z</cp:lastPrinted>
  <dcterms:modified xsi:type="dcterms:W3CDTF">2013-06-04T12:16:00Z</dcterms:modified>
  <cp:revision>2</cp:revision>
  <dc:subject/>
  <dc:title>Звіт про відстеження результативності </dc:title>
</cp:coreProperties>
</file>