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8420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lang w:val="uk-UA"/>
        </w:rPr>
        <w:t>06.04.2011р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94"/>
        <w:gridCol w:w="64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звіті зазначаєтьс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пи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шення виконавчого комітету від 10.05.2011 року № 18 "Про встановлення розмірів плати за послуги, що надаються закладами культури сільської ради»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лі прийняття 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ними цілями даного регуляторного акту є: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порядкування цін на платні послуги, що надаються закладами культури сільської ради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спрямування отриманих за надані послуги коштів на покращення матеріально-технічної бази та інші видатки закладів культури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моменту прийняття цього регуляторного акту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 результативності здійснено статистичним методом на підставі бухгалтерської звітності закладів культури сільської рад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 результативності регуляторного акту було проведено шляхом аналізу надходження від платних послуг.</w:t>
            </w:r>
          </w:p>
        </w:tc>
      </w:tr>
      <w:tr>
        <w:trPr>
          <w:trHeight w:val="220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казниками результативності регуляторного акту є збільшення надходжень до сільського бюджету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осування прозорого механізму встановлення тарифів на платні послуг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вартість квитка для відвідування дискотек та вечорів відпочинку у Будинку культури с.Хобултова – 2 грн., у клубі с.Микуличі – 1 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еалізація регуляторного акту дозволить отримати додаткові кошти на покращення матеріально-технічної бази закладів культури, проведення культурно-масових заходів, проведення поточного ремонту будівлі.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ільський голова                                                                             О.Ю.Процан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сільської ради                                                                Л.В.Калишу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24:00Z</dcterms:created>
  <dc:creator>Customer</dc:creator>
  <dc:description/>
  <cp:keywords/>
  <dc:language>en-US</dc:language>
  <cp:lastModifiedBy>Ekonomika</cp:lastModifiedBy>
  <dcterms:modified xsi:type="dcterms:W3CDTF">2013-05-20T05:24:00Z</dcterms:modified>
  <cp:revision>2</cp:revision>
  <dc:subject/>
  <dc:title>Звіт про відстеження результативності регуляторного акта</dc:title>
</cp:coreProperties>
</file>