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28.12.2011</w:t>
      </w:r>
      <w:r>
        <w:rPr/>
        <w:t xml:space="preserve"> р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6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72" w:hanging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Рішення сільської ради від 13.01.2012 № 17/3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стеження результативності рішення здійснюється до дня набрання ним чинності. </w:t>
            </w:r>
            <w:r>
              <w:rPr>
                <w:sz w:val="22"/>
                <w:szCs w:val="22"/>
                <w:lang w:val="uk-UA"/>
              </w:rPr>
              <w:t>Нові ставки набирають чинності з 1 січня 2012 рок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відстеження результативності регуляторного акту будуть використовуватись дані Володимир – Волинської об’єднаної державної податкової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зультативність буде відстежуватись шляхом проведення аналізу надходження єдиного податку до бюджету сільської ради та тенденції змін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До моменту прийняття даного рішення, тобто з 01.06.2011 року діє рішення сільської ради від 10.05.2011 року № 8/1 ”Про місцеві податки і збори”.  Станом на 01.12.2011 рок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З метою приведення ставок податку у відповідність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розроблено проект регуляторного акту яким передбачено, що ставки єдиного податку встановлюються сільською радою для першої та другої групи платників по видах економічної діяльності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Прийняття цього регуляторного акту забезпечить 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встановлення ставок єдиного податку, надходження до бюджету сільської ради.</w:t>
            </w:r>
          </w:p>
          <w:p>
            <w:pPr>
              <w:pStyle w:val="Normal"/>
              <w:ind w:firstLine="85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 відстеження результативності буде проведене через рік  (з 01.01.2013 року)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ільський голова</w:t>
        <w:tab/>
        <w:tab/>
        <w:tab/>
        <w:tab/>
        <w:tab/>
        <w:tab/>
        <w:tab/>
        <w:t xml:space="preserve">                          О.Ю.Процан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lang w:val="uk-UA"/>
        </w:rPr>
        <w:t>Головний бухгалтер сільської ради                                                                        О.М.Євту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8:00Z</dcterms:created>
  <dc:creator>Ekonomika</dc:creator>
  <dc:description/>
  <cp:keywords/>
  <dc:language>en-US</dc:language>
  <cp:lastModifiedBy>Ekonomika</cp:lastModifiedBy>
  <dcterms:modified xsi:type="dcterms:W3CDTF">2013-05-17T10:38:00Z</dcterms:modified>
  <cp:revision>1</cp:revision>
  <dc:subject/>
  <dc:title>Звіт про відстеження результативності </dc:title>
</cp:coreProperties>
</file>