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 про відстеження результативності регуляторного акта</w:t>
      </w:r>
    </w:p>
    <w:p>
      <w:pPr>
        <w:pStyle w:val="Normal"/>
        <w:tabs>
          <w:tab w:val="clear" w:pos="708"/>
          <w:tab w:val="left" w:pos="8420" w:leader="none"/>
        </w:tabs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09.07.2013р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894"/>
        <w:gridCol w:w="648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8"/>
              </w:rPr>
              <w:t>з/п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У звіті зазначаєтьс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пис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д та назва регуляторного акта, дата його прийняття та номе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ішення виконавчого комітету від 30.07.2013 року № 23 "Про встановлення розмірів плати за послуги, що надаються закладами культури сільської рад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зва виконавця заходів з відстеженн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конавчий комітет сільської рад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ілі прийняття ак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" w:leader="none"/>
                <w:tab w:val="left" w:pos="5460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новними цілями даного регуляторного акту є:</w:t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5460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впорядкування цін на платні послуги, що надаються закладами культури сільської ради;</w:t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5460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прямування отриманих за надані послуги коштів на покращення матеріально-технічної бази та інші видатки закладів культури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рок виконання заходів з відстеженн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 моменту прийняття цього регуляторного акту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ип відстеження (базове, повторне або періоди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зове відстеженн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етоди одержання результатів відстеження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стеження результативності здійснено статистичним методом на підставі бухгалтерської звітності закладів культури сільської рад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ані та припущення, на основі яких відстежувалась результативність, способи одержання даних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стеження результативності регуляторного акту було проведено шляхом аналізу надходження від платних послуг.</w:t>
            </w:r>
          </w:p>
        </w:tc>
      </w:tr>
      <w:tr>
        <w:trPr>
          <w:trHeight w:val="220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ількісні та якісні значення показників результативност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казниками результативності регуляторного акту є збільшення надходжень до сільського бюджету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осування прозорого механізму встановлення тарифів на платні послуги: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вартість квитка для відвідування дискотек та вечорів відпочинку у Будинку культури с.Хобултова – 4 грн., у клубі с.Микуличі – 3 грн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еалізація регуляторного акту дозволить отримати додаткові кошти на покращення матеріально-технічної бази закладів культури, проведення культурно-масових заходів, проведення поточного ремонту будівлі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ільський голова                                                                             О.Ю.Процан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екретар сільської ради                                                                Л.В.Калишук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30:00Z</dcterms:created>
  <dc:creator>www.PHILka.RU</dc:creator>
  <dc:description/>
  <cp:keywords/>
  <dc:language>en-US</dc:language>
  <cp:lastModifiedBy>www.PHILka.RU</cp:lastModifiedBy>
  <dcterms:modified xsi:type="dcterms:W3CDTF">2013-10-04T11:31:00Z</dcterms:modified>
  <cp:revision>1</cp:revision>
  <dc:subject/>
  <dc:title>Звіт про відстеження результативності регуляторного акта</dc:title>
</cp:coreProperties>
</file>