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</w:t>
      </w:r>
      <w:r>
        <w:rPr>
          <w:color w:val="000000"/>
          <w:sz w:val="28"/>
          <w:szCs w:val="28"/>
          <w:lang w:val="uk-UA"/>
        </w:rPr>
        <w:t>ЗВІТ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про повторне відстеження результативності рішення Хотячівської сільської ради « Про затвердження пропозицій щодо встановлення розміру орендної плати за користування земельними ділянками за межами населених пунктів» </w:t>
      </w:r>
      <w:r>
        <w:rPr>
          <w:color w:val="000000"/>
          <w:sz w:val="28"/>
          <w:szCs w:val="28"/>
          <w:lang w:val="uk-UA"/>
        </w:rPr>
        <w:br/>
      </w:r>
    </w:p>
    <w:p>
      <w:pPr>
        <w:pStyle w:val="Normal"/>
        <w:ind w:left="300" w:hanging="0"/>
        <w:rPr/>
      </w:pPr>
      <w:r>
        <w:rPr>
          <w:b/>
          <w:color w:val="000000"/>
          <w:sz w:val="28"/>
          <w:szCs w:val="28"/>
          <w:lang w:val="uk-UA"/>
        </w:rPr>
        <w:t xml:space="preserve">1. </w:t>
      </w:r>
      <w:r>
        <w:rPr>
          <w:b/>
          <w:color w:val="000000"/>
          <w:sz w:val="28"/>
          <w:szCs w:val="28"/>
          <w:u w:val="single"/>
          <w:lang w:val="uk-UA"/>
        </w:rPr>
        <w:t>Вид та назва регуляторного акту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Рішення  Хотячівської сільської ради № 11/11 від 16,03,2012р. « Про затвердження пропозицій щодо встановлення розміру орендної плати за користування земельними ділянками за межами населених пунктів.» 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b/>
          <w:bCs/>
          <w:color w:val="000000"/>
          <w:sz w:val="28"/>
          <w:szCs w:val="28"/>
          <w:u w:val="single"/>
          <w:lang w:val="uk-UA"/>
        </w:rPr>
        <w:t>Назва виконавця заходів з відстеження результативності</w:t>
      </w:r>
      <w:r>
        <w:rPr>
          <w:b/>
          <w:bCs/>
          <w:color w:val="000000"/>
          <w:sz w:val="28"/>
          <w:szCs w:val="28"/>
          <w:lang w:val="uk-UA"/>
        </w:rPr>
        <w:t>: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конком Хотячівської  сільської ради , землевпорядник.</w:t>
        <w:br/>
        <w:t xml:space="preserve">    3. </w:t>
      </w: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Ціль прийняття регуляторного акта :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br/>
        <w:t>- Безумовне виконання норм чинного законодавства ( відповідно до вимог Податкового Кодексу України) щодо затвердження розміру орендної плати на різні категорії земель за  межами  населених пунктів на території Хотячівської  сільської ради;</w:t>
        <w:br/>
        <w:t>- оптимізація ставок збору з урахуванням напрямків діяльності, балансу інтересів територіальної громади та суб’єктів господарювання;</w:t>
        <w:br/>
        <w:t>- збільшення ресурсної бази бюджету села .</w:t>
        <w:br/>
        <w:t xml:space="preserve">4. </w:t>
      </w:r>
      <w:r>
        <w:rPr>
          <w:b/>
          <w:bCs/>
          <w:color w:val="000000"/>
          <w:sz w:val="28"/>
          <w:szCs w:val="28"/>
          <w:u w:val="single"/>
          <w:lang w:val="uk-UA"/>
        </w:rPr>
        <w:t>Строк виконання заходів з відстеження результативності 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 28.09.2013 р по 28.10.2013 р.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5. </w:t>
      </w:r>
      <w:r>
        <w:rPr>
          <w:b/>
          <w:bCs/>
          <w:color w:val="000000"/>
          <w:sz w:val="28"/>
          <w:szCs w:val="28"/>
          <w:u w:val="single"/>
          <w:lang w:val="uk-UA"/>
        </w:rPr>
        <w:t>Тип відстеження: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Повторне</w:t>
      </w:r>
      <w:r>
        <w:rPr>
          <w:color w:val="000000"/>
          <w:sz w:val="28"/>
          <w:szCs w:val="28"/>
          <w:lang w:val="uk-UA"/>
        </w:rPr>
        <w:t xml:space="preserve"> 2</w:t>
        <w:br/>
        <w:br/>
      </w:r>
      <w:r>
        <w:rPr>
          <w:b/>
          <w:color w:val="000000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u w:val="single"/>
          <w:lang w:val="uk-UA"/>
        </w:rPr>
        <w:t>Методи одержання результатів відстеження результативності</w:t>
      </w:r>
      <w:r>
        <w:rPr>
          <w:b/>
          <w:color w:val="000000"/>
          <w:sz w:val="28"/>
          <w:szCs w:val="28"/>
          <w:u w:val="single"/>
          <w:lang w:val="uk-UA"/>
        </w:rPr>
        <w:t xml:space="preserve"> 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проведення відстеження використовувався статистичний метод одержання результатів відстеження.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br/>
      </w:r>
      <w:r>
        <w:rPr>
          <w:b/>
          <w:color w:val="000000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u w:val="single"/>
          <w:lang w:val="uk-UA"/>
        </w:rPr>
        <w:t>Дані та припущення , на основі яких відстежується результативність, а також способи одержання даних: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опрацюванні проекту рішення враховано пропозиції та звітні показники державної податкової інспекції, фінансового управління 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стеження результативності акта здійснювалось за показниками: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-  кількість суб'єктів господарювання, на яких поширюється дія а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28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- ріст дохідно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частини сільського бюджету;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-  рівень поінформованості суб'єктів господарювання та фізичних осіб з основними положеннями а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  <w:lang w:val="uk-UA"/>
        </w:rPr>
        <w:br/>
      </w:r>
      <w:r>
        <w:rPr>
          <w:b/>
          <w:color w:val="000000"/>
          <w:sz w:val="28"/>
          <w:szCs w:val="28"/>
          <w:lang w:val="uk-UA"/>
        </w:rPr>
        <w:t>8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u w:val="single"/>
          <w:lang w:val="uk-UA"/>
        </w:rPr>
        <w:t>Кількісні та якісні</w:t>
      </w:r>
      <w:r>
        <w:rPr>
          <w:color w:val="000000"/>
          <w:sz w:val="28"/>
          <w:szCs w:val="28"/>
          <w:u w:val="single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u w:val="single"/>
          <w:lang w:val="uk-UA"/>
        </w:rPr>
        <w:t>значення показників результативності  акту: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основних кількісних показників результативності дії регуляторного акту можна віднести :</w:t>
      </w:r>
    </w:p>
    <w:p>
      <w:pPr>
        <w:pStyle w:val="Normal"/>
        <w:spacing w:before="28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обсяг надходжень до сільського бюджету за оренду землі в 2011році- 52952 грн   /в  т.ч.  фізичні  -  12446 грн,  юридичні  - 40506 грн. /</w:t>
      </w:r>
    </w:p>
    <w:p>
      <w:pPr>
        <w:pStyle w:val="Normal"/>
        <w:spacing w:before="28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обсяг надходжень до сільського бюджету за оренду землі в 2012році - 62927 грн. /в  т.ч.  фізичні  -  19373 грн,  юридичні  - 43554 грн. /</w:t>
      </w:r>
    </w:p>
    <w:p>
      <w:pPr>
        <w:pStyle w:val="Normal"/>
        <w:spacing w:before="28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обсяг надходжень до сільського бюджету за оренду землі в 2012році в порівнянні з 2011 роком збільшився на – 9975 грн., що становить – 16%,</w:t>
      </w:r>
    </w:p>
    <w:p>
      <w:pPr>
        <w:pStyle w:val="Normal"/>
        <w:spacing w:before="28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основних якісних показників результативності дії регуляторного акту можна віднести :</w:t>
        <w:br/>
        <w:t xml:space="preserve">- Рівень поінформованості суб'єктів підприємницької діяльності - юридичних та фізичних осіб, які здійснювали підприємницьку діяльність з оплатою орендної плати за землю і інших зацікавлених осіб з основними положеннями регуляторного акта є високий, оскільки проект акту разом з аналізом регуляторного впливу був розміщений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в районній газеті  та інформаційному стенді Хотячівської  сільської ради.</w:t>
      </w:r>
      <w:r>
        <w:rPr>
          <w:i/>
          <w:iCs/>
          <w:color w:val="000000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9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Оцінка результатів реалізації регуляторного акту та ступеня досягнення визначених цілей: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ення  результатів  прийняття   запропонованого   рішення   припускає наведення аналізу вигод і витрат , які виникають у різних груп суб’єктів , на яких  поширюється  дія  даного  регуляторного  акту , а  тобто ,  впливає  на інтереси  територіальної  громади ,   суб’єктів   господарювання ,  органів місцевого  самоврядування.</w:t>
        <w:br/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  <w:lang w:val="uk-UA"/>
        </w:rPr>
        <w:t>Сільський голова:                                            Г.П.Сиротинсь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4:46:00Z</dcterms:created>
  <dc:creator>www.PHILka.RU</dc:creator>
  <dc:description/>
  <cp:keywords/>
  <dc:language>en-US</dc:language>
  <cp:lastModifiedBy>www.PHILka.RU</cp:lastModifiedBy>
  <dcterms:modified xsi:type="dcterms:W3CDTF">2013-12-25T14:47:00Z</dcterms:modified>
  <cp:revision>1</cp:revision>
  <dc:subject/>
  <dc:title>                                               ЗВІТ</dc:title>
</cp:coreProperties>
</file>