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віт про відстеження результативності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егуляторного акту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>16.07.2012 р.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7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 звіті зазначається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пи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</w:rPr>
              <w:t>Рішення сільської ради від 09.07.2012. № 21/2 " Про пайову участь замовників будівництва у розвитку інфраструктури Красноставської сільської ради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иконавчий комітет сільської рад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uk-UA"/>
              </w:rPr>
              <w:tab/>
            </w:r>
            <w:r>
              <w:rPr>
                <w:bCs/>
                <w:lang w:val="uk-UA"/>
              </w:rPr>
              <w:t>- створення і розвиток інженерно-транспортної та соціальної інфраструктури сіл сільської ради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ab/>
              <w:t>- залучення пайових внесків до спеціального цільового фонду сільського бюджет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ab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 моменту прийняття цього регуляторного акту з 09.07.2012 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зове відстеже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Одержання результатів відстеження здійснюється за допомогою </w:t>
            </w:r>
            <w:r>
              <w:rPr>
                <w:lang w:val="uk-UA"/>
              </w:rPr>
              <w:t xml:space="preserve">аналізу кількості замовників будівництва, вивчення і аналіз їх відгуків, звернень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</w:rPr>
              <w:t>Результативність  даного акту буде відстежуватись</w:t>
            </w:r>
            <w:r>
              <w:rPr/>
              <w:t xml:space="preserve">  </w:t>
            </w:r>
            <w:r>
              <w:rPr>
                <w:b w:val="false"/>
              </w:rPr>
              <w:t>на основі</w:t>
            </w:r>
            <w:r>
              <w:rPr/>
              <w:t xml:space="preserve">  </w:t>
            </w:r>
            <w:r>
              <w:rPr>
                <w:b w:val="false"/>
              </w:rPr>
              <w:t>аналізу кількості платників єдиного податку, стану надходжень від його сплати, вивчення і аналіз відгуків, звернень платників податк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шти ,отримані як пайова участь замовників об'єктів будівництва,можуть використовуватися виключно на створення і розвиток інженерно-транспортної та соціальної інфраструктури сільської ради та відшкодування замовнику різниці між здійсненими витратами на будівництво інженерних мереж та/або об'єктів інженерної інфраструктури  та розміром пайової участі замовника у розвитку інфраструктури сільської рад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ийняття цього регуляторного акта </w:t>
            </w:r>
            <w:r>
              <w:rPr/>
              <w:t>дасть можливість створити і розвинути інженерно</w:t>
            </w:r>
            <w:r>
              <w:rPr>
                <w:lang w:val="uk-UA"/>
              </w:rPr>
              <w:t>-транспорту та соціальну інфраструктуру сіл сільської рад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Секретар сільської ради                                             Л.М.Різник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b/>
      <w:bCs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43:00Z</dcterms:created>
  <dc:creator>user</dc:creator>
  <dc:description/>
  <cp:keywords/>
  <dc:language>en-US</dc:language>
  <cp:lastModifiedBy>Ekonomika</cp:lastModifiedBy>
  <cp:lastPrinted>2007-07-31T14:44:00Z</cp:lastPrinted>
  <dcterms:modified xsi:type="dcterms:W3CDTF">2013-05-17T12:43:00Z</dcterms:modified>
  <cp:revision>2</cp:revision>
  <dc:subject/>
  <dc:title>Звіт про відстеження результативності </dc:title>
</cp:coreProperties>
</file>