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>22</w:t>
      </w:r>
      <w:r>
        <w:rPr>
          <w:b/>
          <w:bCs/>
          <w:sz w:val="22"/>
          <w:szCs w:val="22"/>
          <w:lang w:val="uk-UA"/>
        </w:rPr>
        <w:t>.12.2011 р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62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right="-81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шення сільської ради “Про ставки єдиного податку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тановлення фіксованих ставок єдиного податку для суб’єктів підприємницької діяльності – фізичних осіб.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8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стеження результативності рішення здійснюється до дня набрання ним чинності. </w:t>
            </w:r>
            <w:r>
              <w:rPr>
                <w:sz w:val="22"/>
                <w:szCs w:val="22"/>
                <w:lang w:val="uk-UA"/>
              </w:rPr>
              <w:t>Нові ставки набирають чинності з 1 січня 2012 рок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ідстеження результативності регуляторного акту будуть використовуватись дані Володимир – Волинської об’єднаної державної податкової інспекції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вність буде відстежуватись шляхом проведення аналізу надходження єдиного податку до бюджету сільської ради та тенденції змін кількості платників податку першої та другої гру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До моменту прийняття даного рішення, діє рішення сільської ради  ”Про місцеві податки і збори”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 метою приведення ставок податку у відповідність до Закону України «Про внесення змін до  Податкового кодексу України та деяких інших законодавчих актів України щодо спрощеної системи оподаткування, обліку та звітності» № 4014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від  04.11.2011 року, розроблено проект регуляторного акту яким передбачено, що ставки єдиного податку встановлюються сільськими радами для першої та другої групи платників по видах економічної діяльності у відсотках до розміру мінімальної заробітної плати, встановленої законом на 01 січня податкового (звітного) року залежно від виду економічної діяльності, з розрахунку на календарний місяць.</w:t>
            </w:r>
          </w:p>
          <w:p>
            <w:pPr>
              <w:pStyle w:val="Normal"/>
              <w:ind w:firstLine="85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ершої групи платників єдиного податку ставки встановлюються в межах від 1 до 10 відсотків, для другої групи – від 2 до 20 відсотків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Прийняття цього регуляторного акту забезпечить виконання вимог  Закону України «Про внесення змін до Податкового кодексу України та деяких інших законодавчих актів України  щодо спрощеної системи оподаткування, обліку та звітності» 4014-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uk-UA"/>
              </w:rPr>
              <w:t xml:space="preserve"> від  04.11.2011 року, встановлення ставок єдиного податку, надходження до бюджету сільської ради.</w:t>
            </w:r>
          </w:p>
          <w:p>
            <w:pPr>
              <w:pStyle w:val="Normal"/>
              <w:ind w:firstLine="858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не відстеження результативності буде проведене через рік  (з 01.01.2013 року).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Сільський голова                                                                                                 Є. Р. Шпіля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9:00Z</dcterms:created>
  <dc:creator>Admin</dc:creator>
  <dc:description/>
  <cp:keywords/>
  <dc:language>en-US</dc:language>
  <cp:lastModifiedBy>Admin</cp:lastModifiedBy>
  <dcterms:modified xsi:type="dcterms:W3CDTF">2013-05-16T09:09:00Z</dcterms:modified>
  <cp:revision>2</cp:revision>
  <dc:subject/>
  <dc:title/>
</cp:coreProperties>
</file>