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/>
      </w:pPr>
      <w:r>
        <w:rPr>
          <w:b/>
        </w:rPr>
        <w:t xml:space="preserve">про повторне відстеження результативності </w:t>
      </w:r>
      <w:r>
        <w:rPr>
          <w:b/>
          <w:lang w:val="uk-UA"/>
        </w:rPr>
        <w:t xml:space="preserve">регуляторного акту </w:t>
      </w:r>
      <w:r>
        <w:rPr>
          <w:b/>
        </w:rPr>
        <w:t xml:space="preserve"> «Про </w:t>
      </w:r>
      <w:r>
        <w:rPr>
          <w:b/>
          <w:lang w:val="uk-UA"/>
        </w:rPr>
        <w:t xml:space="preserve">встановлення </w:t>
      </w:r>
      <w:r>
        <w:rPr>
          <w:b/>
        </w:rPr>
        <w:t>податк</w:t>
      </w:r>
      <w:r>
        <w:rPr>
          <w:b/>
          <w:lang w:val="uk-UA"/>
        </w:rPr>
        <w:t>у</w:t>
      </w:r>
      <w:r>
        <w:rPr>
          <w:b/>
        </w:rPr>
        <w:t xml:space="preserve"> на нерухоме майно, відмінне від земельної ділянки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Вид та назва регуляторного ак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Рішення </w:t>
      </w:r>
      <w:r>
        <w:rPr>
          <w:lang w:val="uk-UA"/>
        </w:rPr>
        <w:t xml:space="preserve">Ласківської </w:t>
      </w:r>
      <w:r>
        <w:rPr/>
        <w:t>сільської ради «Про податок на майно, відмінне від земельної ділянки 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Назва виконавця заходів з відстеження результативно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иконавчий комітет </w:t>
      </w:r>
      <w:r>
        <w:rPr>
          <w:lang w:val="uk-UA"/>
        </w:rPr>
        <w:t xml:space="preserve">Ласківської </w:t>
      </w:r>
      <w:r>
        <w:rPr/>
        <w:t xml:space="preserve">сільської рад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Ціль прийняття ак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Рішення «Про податок на майно, відмінне від земельної ділянки» розроблено з урахуванням вимог Податкового кодексу України з метою реалізації сільською радою права, передбаченого статтею 10 Кодексу в частині обов'язкового встановлення податку на нерухоме майно, відмінне від земельної ділян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Строк виконання заходів з відстеження результативності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25</w:t>
      </w:r>
      <w:r>
        <w:rPr/>
        <w:t xml:space="preserve">.06.2013 рок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5. </w:t>
      </w:r>
      <w:r>
        <w:rPr>
          <w:b/>
        </w:rPr>
        <w:t>Тип відстежен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вторн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Метод одержання результатів відстеження результативності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проведення відстеження використовувався статистичний метод одержання результатів відстежен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Дані та припущення, на основі яких відстежується результативність, а також способи одержання дани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ідстеження результативності акта здійснювалось за показник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ількість суб'єктів господарювання – юридичних та фізичних осіб, на яких поширюється дія ак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іст дохідної частини сільського бюджет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рівень поінформованості суб'єктів господарювання та фізичних осіб з основними положеннями акт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Кількісні та якісні значення показників результативності ак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Потенційними платниками  податку на нерухоме майно, відмінне від земельної ділянки  є суб'єкти підприємницької діяльності - юридичні та фізичні особ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о сільського бюджету за 2012 рік  від сплати податку на нерухоме майно, відмінне від земельної ділянки кошти не поступали тому, що на території сільської ради відсутнє нерухоме майно – житлова площа якого перевищує: для квартир 120 кв. м, для житлових будинків 25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Рівень поінформованості суб'єктів господарювання,  фізичних осіб та інших зацікавлених осіб з основними положеннями регуляторного акта є високий, оскільки проект </w:t>
      </w:r>
      <w:r>
        <w:rPr>
          <w:lang w:val="uk-UA"/>
        </w:rPr>
        <w:t xml:space="preserve">регуляторного </w:t>
      </w:r>
      <w:r>
        <w:rPr/>
        <w:t xml:space="preserve">акту  був розміщений  </w:t>
      </w:r>
      <w:r>
        <w:rPr>
          <w:lang w:val="uk-UA"/>
        </w:rPr>
        <w:t>в газеті «Слово правди»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Оцінка результатів реалізації регуляторного акта та ступеня досягнення визначених ціл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Результатом прийняття рішення «Про податок на майно, відмінне від земельної ділянки»  є запровадження податку  на нерухоме майно, відмінне від земельної діля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озитивним наслідком прийняття рішення «Про податок на нерухоме майно, відмінне від земельної ділянки »  є збільшення дохідної частини сільського бюджету на виконання власних повноважен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відповідності до Закону України  від 11.09.2003 р. № 1160-VI «Про засади державної регуляторної політики у сфері господарської діяльності» буде проводитись періодичне відстеження результативності даного регуляторного ак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Сільський голова                                                         </w:t>
      </w:r>
      <w:r>
        <w:rPr>
          <w:b/>
          <w:lang w:val="uk-UA"/>
        </w:rPr>
        <w:t>Є. Р. Шпіл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53:00Z</dcterms:created>
  <dc:creator>Admin</dc:creator>
  <dc:description/>
  <cp:keywords/>
  <dc:language>en-US</dc:language>
  <cp:lastModifiedBy>Admin</cp:lastModifiedBy>
  <dcterms:modified xsi:type="dcterms:W3CDTF">2013-10-08T08:53:00Z</dcterms:modified>
  <cp:revision>2</cp:revision>
  <dc:subject/>
  <dc:title/>
</cp:coreProperties>
</file>