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ЛЬОТНИЧІВСЬКА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А  ОБЛАСТЬ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 О С Т О Г О        С К Л И К А Н Н Я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ОЇ       С Е С І Ї  </w:t>
      </w:r>
    </w:p>
    <w:p>
      <w:pPr>
        <w:pStyle w:val="Heading8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Від 11.01.2011р № 5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.Льотнич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авки збору за проведенн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ргівельної діяльності на території сіль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Заслухавши та обговоривши інформацію сільського голови Потапюка М.М. Відповідно Податкового кодексу України від 02.12.2010року №275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10 сесія сільської ради 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И Р І Ш И Л А : 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ставку збору за провадження торгівельної діяльності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фтопродуктами в розмірі 0,4 розміру мінімальної заробітної плати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адження торгівельної діяльності в магазинах , барах    0,1 розміру мінімальної заробітної плати, в ларьках  торгових павільйонах в розмірі 0,07 мінімальної заробітної плати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адження діяльності з надання платних послуг 0,03 розміру мінімальної заробітної плати ;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                                                     М.М.Потапюк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26:00Z</dcterms:created>
  <dc:creator>Ekonomika</dc:creator>
  <dc:description/>
  <cp:keywords/>
  <dc:language>en-US</dc:language>
  <cp:lastModifiedBy>Ekonomika</cp:lastModifiedBy>
  <dcterms:modified xsi:type="dcterms:W3CDTF">2013-06-06T13:27:00Z</dcterms:modified>
  <cp:revision>1</cp:revision>
  <dc:subject/>
  <dc:title>ЛЬОТНИЧІВСЬКА  СІЛЬСЬКА  РАДА</dc:title>
</cp:coreProperties>
</file>