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РЕГУЛЯТОРНОГО ВПЛИВУ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зва  регуляторного акта: 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6"/>
          <w:szCs w:val="26"/>
          <w:lang w:val="uk-UA"/>
        </w:rPr>
        <w:t xml:space="preserve">Про ставки єдиного податку»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егуляторний орган: Льотничівська 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постійна комісія з питань планування бюджету та фінансів (Літвінчук Н.І.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роблено на виконання та з дотриманням вимог Закону України «Про засади державної регуляторної політики в сфері господарської діяльності»,    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1 Визначення та аналіз проблеми, яку передбачається розв’язати шляхом  регулю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коном України від 04.11.2011 року № 4014-VI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були внесені зміни до Податкового Кодексу України, а саме в розділ ХІV включено главу «Спрощена система оподаткування, обліку та звітності»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атковим кодексом зобов’язано органи місцевого самоврядування забезпечити прийняття рішень щодо встановлення єдиного податку.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2.Цілі  регулю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становлення ставок єдиного податку для фізичних осіб – підприємців  в межах граничних розмірів, передбачених Податковим Кодексом України. Запропонований акт регулюватиме адміністративні відносини між регуляторним органом, в особі Льотничівської сільської   ради та суб’єктами господарювання.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 Визначення та оцінка альтернативних способів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досягнення встановлених ці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носини, що вини</w:t>
        <w:softHyphen/>
        <w:t xml:space="preserve">кають у сфері справляння податків і зборів, регулюються Податковим кодексом України.  Ст. 12 Податкового кодексу України передбачено, що рішення про встановлення місцевих податків та зборів на певній території, в межах визначених повноважень, приймають сільські, селищні, міські ради. Ст. 10 визначено, що єдиний податок відноситься до обов’язкових місцевих податків та зборів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льтернативні  способи  досягнення  встановлених  цілей,  у  тому  числі  ті,  які  не  передбачають  регуляторного  впливу – відсутні. 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4. Механізм  розв’язання  проблеми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шення приймається сільською  радою у відповідності до підрозділу Податкового кодексу України,  ст. 26 Закону України “Про місцеве самоврядування в Україні”, шляхом запровадження єдиного податку та встановлення ставок відповідно до вимог Податкового кодексу України. </w:t>
      </w:r>
    </w:p>
    <w:p>
      <w:pPr>
        <w:pStyle w:val="TextBodyIndent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Обґрунтування  можливостей  досягнення  визначених  цілей  у  разі  прийняття регуляторного  акта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рішення  розроблено у відповідності до вимог діючого законодавства, в разі необхідності селищна рада матиме змогу вносити зміни та доповнення до даного проекту у відповідності до діючого законодавства та конкретних обставин.</w:t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ї шкоди від наслідків дії акта не передбачається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 Визначення очікуваних результатів прийняття регуляторного акту: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  відповідної сфери діяльності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ільшення дохідної частини сільського бюджету;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. Термін  дії 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 виникненні  змін  у  чинному  законодавстві,  які  можуть  впливати  на  дію  запропонованого  регуляторного  акта,  до  нього  будуть  вноситись  відповідні  коригування  та  доповнення. Термін  дії  запропонованого  проекту  регуляторного  акта  встановлюється  до  прийняття  нових  нормативних  актів.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Показники  результативності  акт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ами,  які  характеризують  наслідки  дії  регуляторного  акта  є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адходження єдиного податку   до  сільського   бюдже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'єктів господарювання – фізичних осіб, які обрали спрощену систему оподаткування, обліку та зві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азове відстеження результативності даного регуляторного акту буде проведено до дня набрання чинності даного регуляторного ак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 результативності буде здійснено через рік після набуття чинності даним регуляторним акт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ичне відстеження результативності буде здійснюватися раз на кожні три роки, починаючи з дня закінчення заходів з повторного відстеження  цього акта, протягом строку його 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разі виявлення неврегульованих та проблемних моментів, шляхом аналізу якісних та кількісних показників дії цього акта, ці моменти буде виправлено шляхом внесення відповідних змін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              Літвінчу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1"/>
    <w:qFormat/>
    <w:rPr>
      <w:b/>
      <w:sz w:val="32"/>
      <w:lang w:val="uk-UA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4:00Z</dcterms:created>
  <dc:creator>Ekonomika</dc:creator>
  <dc:description/>
  <cp:keywords/>
  <dc:language>en-US</dc:language>
  <cp:lastModifiedBy>Ekonomika</cp:lastModifiedBy>
  <dcterms:modified xsi:type="dcterms:W3CDTF">2013-06-06T12:05:00Z</dcterms:modified>
  <cp:revision>1</cp:revision>
  <dc:subject/>
  <dc:title>АНАЛІЗ РЕГУЛЯТОРНОГО ВПЛИВУ</dc:title>
</cp:coreProperties>
</file>