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04.01.2012р</w:t>
      </w:r>
    </w:p>
    <w:tbl>
      <w:tblPr>
        <w:tblW w:w="1044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0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Рішення сільської ради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бухгалтер </w:t>
            </w:r>
            <w:r>
              <w:rPr>
                <w:sz w:val="26"/>
                <w:szCs w:val="26"/>
              </w:rPr>
              <w:t>Матвейчук  А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04.01.2012 по 03.01.201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ля відстеження результативності регуляторного акту використовуватимуться дані отримані у Володимир – Волинської об’єднаній державній податковій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шляхом проведення аналізу надходження єдиного податку до сільського бюджету  та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не рішення було прийнято з метою встановлення ставок єдиного податку для першої та другої групи платників фізичних осіб – підприємц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 Для першої групи платників єдиного податку ставки встановлені в межах до 10 відсотків, для другої групи – від 10 до 20 відсот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Основна ціль регуляторного акту виконуєтьс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Рішення змін не потребує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оловний бухгалтер                                                           Матвейчук А.М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01:00Z</dcterms:created>
  <dc:creator>Ekonomika</dc:creator>
  <dc:description/>
  <cp:keywords/>
  <dc:language>en-US</dc:language>
  <cp:lastModifiedBy>Ekonomika</cp:lastModifiedBy>
  <dcterms:modified xsi:type="dcterms:W3CDTF">2013-06-07T12:02:00Z</dcterms:modified>
  <cp:revision>1</cp:revision>
  <dc:subject/>
  <dc:title>Звіт про відстеження результативності </dc:title>
</cp:coreProperties>
</file>