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Звіт про відстеження результативності 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регуляторного акту</w:t>
      </w:r>
    </w:p>
    <w:tbl>
      <w:tblPr>
        <w:tblW w:w="10440" w:type="dxa"/>
        <w:jc w:val="left"/>
        <w:tblInd w:w="-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902"/>
        <w:gridCol w:w="7020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bCs/>
                <w:sz w:val="22"/>
                <w:szCs w:val="22"/>
                <w:lang w:val="uk-UA"/>
              </w:rPr>
              <w:t>з/п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 звіті зазначається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пис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 та назва регуляторного акта, дата його прийняття та номер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ind w:right="-81" w:hanging="0"/>
              <w:jc w:val="both"/>
              <w:rPr/>
            </w:pPr>
            <w:r>
              <w:rPr>
                <w:b/>
                <w:sz w:val="26"/>
                <w:szCs w:val="26"/>
                <w:lang w:val="uk-UA"/>
              </w:rPr>
              <w:t>Рішення сільської ради “Про ставки єдиного податку”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виконавця заходів з відстеження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Головний бухгалтер </w:t>
            </w:r>
            <w:r>
              <w:rPr>
                <w:sz w:val="26"/>
                <w:szCs w:val="26"/>
              </w:rPr>
              <w:t>Матвейчук  А.М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ілі прийняття акт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становлення фіксованих ставок єдиного податку для суб’єктів підприємницької діяльності – фізичних осіб. 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ок виконання заходів з відстеження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8"/>
              <w:jc w:val="both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6.11.2013 року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п відстеження (базове, повторне або періодичне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uk-UA"/>
              </w:rPr>
              <w:t>Повторне  відстеження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тоди одержання результатів відстеження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Для відстеження результативності регуляторного акту використовуватимуться дані отримані у Володимир – Волинської об’єднаній державній податковій інспекції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ні та припущення, на основі яких відстежувалася результативність, способи одержання даних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Результативність регуляторного акту відстежувалась шляхом проведення аналізу надходження єдиного податку до сільського бюджету  та кількості платників податку першої та другої груп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ні та якісні значення показників результативності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Дане рішення було прийнято з метою встановлення ставок єдиного податку для першої та другої групи платників фізичних осіб – підприємців у відсотках до розміру мінімальної заробітної плати, встановленої законом на 01 січня податкового (звітного) року залежно від виду економічної діяльності, з розрахунку на календарний місяць. Для першої групи платників єдиного податку ставки встановлені в межах до 10 відсотків, для другої групи – від 10 до 20 відсотків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</w:t>
            </w:r>
            <w:r>
              <w:rPr>
                <w:sz w:val="26"/>
                <w:szCs w:val="26"/>
                <w:lang w:val="uk-UA"/>
              </w:rPr>
              <w:t xml:space="preserve">Основна ціль регуляторного акту виконується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</w:t>
            </w:r>
            <w:r>
              <w:rPr>
                <w:sz w:val="26"/>
                <w:szCs w:val="26"/>
                <w:lang w:val="uk-UA"/>
              </w:rPr>
              <w:t>Рішення змін не потребує.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Головний бухгалтер                                                           Матвейчук А.М.</w:t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8:17:00Z</dcterms:created>
  <dc:creator>Admin</dc:creator>
  <dc:description/>
  <cp:keywords/>
  <dc:language>en-US</dc:language>
  <cp:lastModifiedBy>www.PHILka.RU</cp:lastModifiedBy>
  <dcterms:modified xsi:type="dcterms:W3CDTF">2013-12-27T08:34:00Z</dcterms:modified>
  <cp:revision>2</cp:revision>
  <dc:subject/>
  <dc:title>Звіт про відстеження результативності </dc:title>
</cp:coreProperties>
</file>