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ЛЬОТНИЧІВ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 ОБЛАСТЬ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 О С Т О Г О        С К Л И К А Н Н Я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Footnote"/>
        <w:jc w:val="center"/>
        <w:rPr/>
      </w:pPr>
      <w:r>
        <w:rPr>
          <w:sz w:val="28"/>
          <w:szCs w:val="28"/>
          <w:lang w:val="uk-UA"/>
        </w:rPr>
        <w:t>С І М Н А Д Ц Я  Т О Ї       С Е С І Ї</w:t>
      </w:r>
    </w:p>
    <w:p>
      <w:pPr>
        <w:pStyle w:val="Heading8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 xml:space="preserve">Від 04.01.2012р № 17/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Льотнич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 ставки єдиного пода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,  керуючись п. 24 ч.1. ст. 26 Закону України «Про місцеве самоврядування в Україні»,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TextBody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ішення набирає чинності з 01.01.2012 року відповідно до п. 4 розділу II ”Прикінцеві положення”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и 2,3 рішенням сільської ради  № 8/5 від 07.04.2011 року «Про місцеві податки і збори» вважати такими, що втратили чинніс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дається секретаря сільської ради  </w:t>
      </w:r>
    </w:p>
    <w:p>
      <w:pPr>
        <w:pStyle w:val="TextBody"/>
        <w:ind w:left="660" w:hanging="0"/>
        <w:rPr>
          <w:sz w:val="28"/>
          <w:szCs w:val="28"/>
        </w:rPr>
      </w:pPr>
      <w:r>
        <w:rPr>
          <w:sz w:val="28"/>
          <w:szCs w:val="28"/>
        </w:rPr>
        <w:t>Подзізей Т.Я. та начальника Податкової інспекції Омеліну О.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ільський голова                                                      М.М.Потапюк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м сіль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              Від_04. 01.2012р___№__17/8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тавки єдиного податку для фізичних осіб – суб’єктів підприємницької діяльно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60"/>
        <w:gridCol w:w="7180"/>
        <w:gridCol w:w="720"/>
        <w:gridCol w:w="10"/>
        <w:gridCol w:w="55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у діяльності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 виду діяльност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груп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груп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ільське господарство, мисливство та пов'язані з ними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4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рослинництві і тваринництві;облаштування ландшаф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Лісове господарство та пов’язані з ним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лісовому господарств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бальство, рибництво та пов’язані з ними послуг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харчових продуктів, напо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стильне вироб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доблення тканин та текстиль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готових текстильних виробів, крім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килимів та килимов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трикотажних пуловерів, кардиганів та аналогіч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одягу; виробництво хутра та виробів з ху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одягу зі шкі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робоч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ерхнь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спіднього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іншого одягу та аксесу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робництво хутра та виробів з хутра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шкіри, виробів зі шкіри та інших матеріа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галантерейних та дорожніх виробів зі шкіри та інших матеріа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взуття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роблення деревини та виробництво виробів з деревини, крім меб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ісопильне та стругальне виробництво; просочування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дерев'яних будівельних конструкцій та столя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дерев'яної тар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виробів з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давнича та поліграфічна діяльність, тиражування записаних носіїв інформ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журналів та періодичних публіка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видавнич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кув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поліграфічна діяльність (ксерокопіювання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ув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ування віде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ування програмного забезпе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іншої неметалевої мінеральн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цегли, черепиці та інших будівельних виробів з випаленої гл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робів з бетон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виробів з гіпс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інших виробів з бетону, гіпсу та це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облення декоративного та будівельного камен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готових металевих вироб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удівельних металевих конструк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удівельних металев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7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готовлення інших готових металев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двигунів та турбін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і технічне обслуговування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4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, технічне обслуговування і монтаж машин та устатковання для виготовлення текстильних, швейних, хутряних та шкіря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6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меблів; виробництво інш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меблів, виробництво іншої продукції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інших меблів, ремонт і реставрація меблів, віднесених до цього підклас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ювелі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, обслуговування та установлення музичних інструмент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біжутер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Будів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истем опалення, вентиляції та кондиціонування повітр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ідні, каналізаційні та протипожеж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3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провід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боти з завершенн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да будівельної техніки з оператор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я автомобілями та мотоциклами, ї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хнічне обслуговування та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хнічне обслуговування та ремонт автомобі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торгівлі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0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ічне обслуговування та ремонт мотоцик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птова торгівля і посередництво в оптовій торгівл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ередництво в оптовій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.2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това торгівля с/г сировиною та живими тваринам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продуктами харчува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 непродовольчими спожив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.5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ва торгівля несільськогосподарськими проміж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оптової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2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здрібна торгівля; ремонт побутових виробів та предметів особистого вж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фруктами та овочами, включаючи картопл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'ясом та м'яс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рибою та море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хлібом, хлібобулочними та кондитерськ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7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олоком, молочними продуктами та яйц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7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іншими продоволь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фармацевт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едичними та ортопед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косметичними та парфумер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текстильними та галантерей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одяг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взуттям та шкіря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меб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іншими товарами для дом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побутовими електротоварами, радіо- та телеапаратуро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залізними виробами, фарбами та ск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книгами, газетами та канцелярськ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офісним та комп'ютер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годинниками та ювелір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фотографічним, оптичним та точ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8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іншими непродовольчими товарами, н. в. і. г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дрібна торгівля уживаними товарами в магазина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здрібна торгівля з лотків на ринках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здрібна торгівля на ринках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взуття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виробів зі шкіри та інших матері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2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радіотелевізійної аудіо- та відеоапарату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інших побутових електричних тов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годинник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ювелі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емонт та перероблення одягу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7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 інших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готелів та ресторані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готе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дання місць кемпінгам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дання інших місць для тимчасового проживання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рестора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кафе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бар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їдале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уги з постачання готової їж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наземного тран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такс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нерегулярного пасажирськ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автомобільного вантажн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е обробл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ське господарство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уги з організації подорожува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ізація перевез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'єр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міжна діяльність у сфері страхування та пенсійного забезепе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вання в оренду власного нерухомого майна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кат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інформатизац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4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ах права, бухгалтерського обліку, інжинірингу; надання послуг підприємц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вокат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ріальна та інша юридич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лідження кон'юнктури ринку та виявлення суспільної дум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ування з питань комерційної діяльності та управлі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2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інжинірин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лам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бір та забезпечення персона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6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ня розслідувань та забезпечення безпе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бирання виробничих та житлових приміщень, устаткування та транспортних зас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.8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іяльність у сфері фотографії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секретарських послуг та послуг з переклад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.8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ання інших комерційних послуг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сві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іта дорослих та інші види осві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матологі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діяльність у сфері охорони здоров'я люд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еринар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анітарні послуги, прибирання сміття т знищення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бирання та знищення інших відход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ирання сміття, боротьба із забрудненням та подібн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культури та спорту, відпочинку та розва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бництво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повсюдження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ія кіно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у сфері радіомовлення та телеба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атральна та інша мистец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таврацій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концертних та театральних з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ярмарок та атракціо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видовищно-розважаль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інформаційних агентст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а діяльність у сфері 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рекреаційн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дання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0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ння, оброблення білизни та інших текстиль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0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щення та фарбування текстильних та хутря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ання послуг перукарнями та салонами крас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ізація поховань та надання пов'язаних з ними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яльність по забезпеченню фізичного комф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інших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нш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                                                   М.М.Потапю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03:00Z</dcterms:created>
  <dc:creator>Ekonomika</dc:creator>
  <dc:description/>
  <cp:keywords/>
  <dc:language>en-US</dc:language>
  <cp:lastModifiedBy>Ekonomika</cp:lastModifiedBy>
  <dcterms:modified xsi:type="dcterms:W3CDTF">2013-06-07T12:01:00Z</dcterms:modified>
  <cp:revision>2</cp:revision>
  <dc:subject/>
  <dc:title> </dc:title>
</cp:coreProperties>
</file>