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60" w:leader="none"/>
        </w:tabs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ЬОТНИЧІВСЬКА  СІЛЬ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А  ОБЛАСТЬ</w:t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Ш О С Т О Г О        С К Л И К А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ЯТЬ П’ЯТОЇ       С Е С І Ї</w:t>
      </w:r>
    </w:p>
    <w:p>
      <w:pPr>
        <w:pStyle w:val="Heading8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Від 28.11.2012р № 25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.Льотнич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даток з власників нерухомого май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ідповідно до підпункту 265.5.1 пункту 265.5. статті 265 Податкового кодексу України із змінами та доповненнями від 02.12.2010року №2755-У1 статті 26 Закону України «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сільська рада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В И Р І Ш И Л А :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ставки податку для квартир, житлова площа яких не перевищує 240кв.м. , та житлових будинків житлова площа яких не перевищує 500кв.м.м в розмірі 1 відсоток розміру мінімальної заробітної плати, встановленої законом на 1 січня звітного ро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 xml:space="preserve">Ставка податку для квартир, житлова площа яких перевищує 240кв.м. , та житлових будинків , житлова площа яких перевищує 500кв.м. становить 2,7відсотка розміру мінімальної заробітної плати, встановленої законом на 1 січня звітного року. 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szCs w:val="28"/>
        </w:rPr>
        <w:t>Сільський голова                                                       М.М.Потапюк</w:t>
      </w:r>
      <w:r>
        <w:rPr/>
        <w:tab/>
        <w:tab/>
        <w:tab/>
        <w:t xml:space="preserve">                                                                                                                                   </w:t>
      </w:r>
    </w:p>
    <w:p>
      <w:pPr>
        <w:pStyle w:val="Heading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3:18:00Z</dcterms:created>
  <dc:creator>Ekonomika</dc:creator>
  <dc:description/>
  <cp:keywords/>
  <dc:language>en-US</dc:language>
  <cp:lastModifiedBy>Ekonomika</cp:lastModifiedBy>
  <dcterms:modified xsi:type="dcterms:W3CDTF">2013-06-07T12:09:00Z</dcterms:modified>
  <cp:revision>2</cp:revision>
  <dc:subject/>
  <dc:title> </dc:title>
</cp:coreProperties>
</file>