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  <w:r>
              <w:rPr>
                <w:rFonts w:cs="Calibri"/>
                <w:b/>
                <w:bCs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/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lang w:val="uk-UA" w:eastAsia="en-US"/>
              </w:rPr>
            </w:pPr>
            <w:r>
              <w:rPr>
                <w:rFonts w:cs="Times New Roman"/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ільської ради від 15.01.2014. № 39/8 " Про встановлення розмірів відрахувань на розвиток інженерно - транспортної та соціальної інфраструктури Лудинської сільської ради 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lang w:val="uk-UA"/>
              </w:rPr>
              <w:t>25.06.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ержання результатів відстеження здійснюється за допомогою аналізу кількості замовників будівництва, вивчення і аналіз їх відгуків, звернен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 даного акту буде відстежуватись  на основі  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еженерної інфраструктури  та розміром пайової участі замовника у розвитку інфраструктури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цього регуляторного акта дасть можливість створити і розвинути інженер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транспорту та соціальну інфраструктуру сіл Лудинської сільської ради.</w:t>
            </w:r>
          </w:p>
        </w:tc>
      </w:tr>
    </w:tbl>
    <w:p>
      <w:pPr>
        <w:pStyle w:val="Normal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                                       А.І.Никитюк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8:00Z</dcterms:created>
  <dc:creator>rda</dc:creator>
  <dc:description/>
  <cp:keywords/>
  <dc:language>en-US</dc:language>
  <cp:lastModifiedBy>rda</cp:lastModifiedBy>
  <dcterms:modified xsi:type="dcterms:W3CDTF">2015-06-30T13:23:00Z</dcterms:modified>
  <cp:revision>1</cp:revision>
  <dc:subject/>
  <dc:title>Звіт про відстеження результативності </dc:title>
</cp:coreProperties>
</file>