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</w:rPr>
        <w:t>МИКИТИЧІВСЬКА 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5.2011 року  № 7</w:t>
      </w:r>
      <w:r>
        <w:rPr>
          <w:sz w:val="28"/>
          <w:szCs w:val="28"/>
          <w:u w:val="single"/>
          <w:lang w:val="ru-RU"/>
        </w:rPr>
        <w:t>/</w:t>
      </w:r>
      <w:r>
        <w:rPr>
          <w:sz w:val="28"/>
          <w:szCs w:val="28"/>
          <w:u w:val="single"/>
        </w:rPr>
        <w:t xml:space="preserve">2 </w:t>
      </w:r>
    </w:p>
    <w:p>
      <w:pPr>
        <w:pStyle w:val="Normal"/>
        <w:tabs>
          <w:tab w:val="clear" w:pos="708"/>
          <w:tab w:val="left" w:pos="2805" w:leader="none"/>
        </w:tabs>
        <w:ind w:left="-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о Микитич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ставок збору за провадження торгівельної діяль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01.01.2012 року відповідно до п. 4 розділу II ”Прикінцеві положення 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ю сільської ради 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.С. подати до районної газети інформацію про прийняття даного рішення та направити Володимир – Волинській ОДПІ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планування місцевого бюджету, фінансів, соціально-економічного та культурного  розвитку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                         Н.Ф.Панасю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>до рішення сесії Микитичівської сільської ради</w:t>
      </w:r>
    </w:p>
    <w:p>
      <w:pPr>
        <w:pStyle w:val="Style14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lang w:val="uk-UA"/>
        </w:rPr>
        <w:t>І скликання  № 7/2  від 05.05. 2011 року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вки єдиного податку для фізичних осіб – суб’єктів підприємницьк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56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у діяльності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иду діяльно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blHeader w:val="true"/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е господарство, мисливство та надання пов'язаних із ними 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сове господарство та лісозаготівлі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'яса та м'яс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риби, ракоподібних і молюс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фруктів і овоч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лії та тваринних жи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7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отових кормів для тва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сти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кові послуги до виготовлення виробів за індивідуальним замовленням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екстильних виробів та текстильної галантереї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готових текстильних виробів крім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илимів і килимо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, крім хутряного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4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 зі шкір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швейних виробів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верхнь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спіднь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одягу й аксесуар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виробів із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трикотажного та в'язан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трикотажного та в'язан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шкіри, виробів зі шкіри та інших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  <w:bCs/>
                <w:sz w:val="22"/>
                <w:szCs w:val="22"/>
              </w:rPr>
              <w:t>15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чинка та фарбування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взутт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пильне та струга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дерев’яних будівельних конструкцій і столяр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дерев’яної т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паперу та паперо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паперу та карт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іграфічна діяльність, тиражування записаної інформ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 і надання пов'язаних із нею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ражування звуко-, відеозаписів і програмного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скла та виробів зі с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вогнетривк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будівельних матеріалів із гли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ої продукції з фарфору та керамі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цементу, вапна та гіпсових сумі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із бетону, гіпсу та це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7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ізання, оброблення та оздоблення</w:t>
            </w:r>
            <w:r>
              <w:rPr>
                <w:sz w:val="22"/>
                <w:szCs w:val="22"/>
              </w:rPr>
              <w:t xml:space="preserve"> декоративного та будівельного ка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удівельних металевих конструкцій і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талевих баків, резервуарів і контейне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робництво замків і дверних петель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готових метале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меб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ювелірних виробів, біжутерії та подіб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монт і монтаж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2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лення та монтаж машин і устатко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а діяльність щодо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івництво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житлових і нежитлових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Будівництво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/>
            </w:pPr>
            <w:r>
              <w:rPr>
                <w:bCs/>
                <w:sz w:val="22"/>
                <w:szCs w:val="22"/>
              </w:rPr>
              <w:t>42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інших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автотранспортними зас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деталями та приладдям для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івля мотоциклами, деталями та приладдям до них, технічне обслуговування і ремонт мотоциклів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за винагороду чи на основі контра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товарами господарськ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формаційним і комунікаційним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шими машинами й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спеціалізованої оптової торг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в не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омп'ютерами, периферійним устаткованням і програмним забезпече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Роздрібна торгівля в спеціалізованих магазинах електронною апаратурою побутового призначення для приймання, записування, відтворювання звуку й зображ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з лотків і на ри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хлібом, хлібобулочними виробами, молоком, молочними продуктами та яйц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харчовими продуктами та напо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текстильними вироб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одягом і взут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книгами, іграми та іграш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нший пасажирський наземний транспор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так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й пасажирський наземний транспорт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ний автомобіль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везення речей (переїз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’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часове розміщ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ресторанів, надання послуг мобільного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готових с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внич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радіомовлення та телевізійного мов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формацій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1 -6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ії з нерухомим майном (крім підприємців які надають в оренду земельні ділянки загальна площа яких перевищує 0,2 га, житлові приміщення загальна площа яких перевищує 10 кв. м., нежитлові приміщення загальна площа яких перевищує 300 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1 – 6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права та бухгалтерського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1 – 69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1 – 70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1 – 7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1 – 7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на діяльність і дослідження кон'юнктури ри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1 – 7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а 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діяльність із дизай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фотографії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кл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рофесійна, наукова та технічна діяльність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.0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да, прокат і ліз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інших машин, устатковання та това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тимчасового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 і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охоронних служб та 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приватних охорон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истем безп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луговування будинків і терито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ибира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ільн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атков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ди освіти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а здоров'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лікарня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і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90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іяльність у сфері охорони здоров'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догляду із забезпеченням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соціальної допомоги без забезпечення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спорту, 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комп'ютерів і периферійного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обладнання </w:t>
            </w:r>
            <w:r>
              <w:rPr>
                <w:bCs/>
                <w:sz w:val="22"/>
                <w:szCs w:val="22"/>
              </w:rPr>
              <w:t xml:space="preserve">зв'яз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електронної апаратури побутового призначення для приймання, записування, відтворювання звуку й зображення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побутових приладів, домашнього та садового обладнання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взуття та шкі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меблів і домашнього начи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годинник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ювелір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інших побутових виробів і предметів особистого вжитку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велосипед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технічного обслуговування і ремонту музичних інструмент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одягу та побутових текстиль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ння та хімічне чищення текстильних і хут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ня послуг перукарнями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салонами крас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ування поховань і надання суміжних послуг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індивідуальних послуг, </w:t>
            </w:r>
            <w:r>
              <w:rPr>
                <w:bCs/>
                <w:sz w:val="22"/>
                <w:szCs w:val="22"/>
              </w:rPr>
              <w:t>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домашніх господар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14:00Z</dcterms:created>
  <dc:creator>Голова</dc:creator>
  <dc:description/>
  <cp:keywords/>
  <dc:language>en-US</dc:language>
  <cp:lastModifiedBy>Пользователь</cp:lastModifiedBy>
  <cp:lastPrinted>2012-01-03T21:33:00Z</cp:lastPrinted>
  <dcterms:modified xsi:type="dcterms:W3CDTF">2013-05-16T13:29:00Z</dcterms:modified>
  <cp:revision>4</cp:revision>
  <dc:subject/>
  <dc:title/>
</cp:coreProperties>
</file>