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затвердження податку на нерухоме майно відмінне від земельної ділянки» № 10\3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ід 16.09.2011 року( проект рішення сесії с\ради №36\2 від 22.11.2013 «Про внесення змін в Положення про податок на нерухоме майно , відмінне від земельної ділянк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Микит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2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періодичне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за податок на нерухоме майно,відмінне від земельної ділянки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ільський голова                                                                                                Н.Ф.Панас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12:00Z</dcterms:created>
  <dc:creator>Admin</dc:creator>
  <dc:description/>
  <cp:keywords/>
  <dc:language>en-US</dc:language>
  <cp:lastModifiedBy>www.PHILka.RU</cp:lastModifiedBy>
  <cp:lastPrinted>2013-10-02T10:29:00Z</cp:lastPrinted>
  <dcterms:modified xsi:type="dcterms:W3CDTF">2013-12-24T08:59:00Z</dcterms:modified>
  <cp:revision>15</cp:revision>
  <dc:subject/>
  <dc:title/>
</cp:coreProperties>
</file>