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ідстеження результативності регуляторного ак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12.07.2013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633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33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регуляторного акту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ект рішення сесії сільської ради № 33\2 «Про встановлення розмірів плати за послуги, що надаються  закладами  культури сільської ради» 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ата і № прийнятт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.07.2013 № 33\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 виконавця заходів з відстеженн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кретар сільської ради Сень Н.С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ілі прийняття акт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бічне  забезпечення громадян  послугами  у сфері культурно-освітньої діяльності та додаткові надходження до сільського бюдже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ок виконання заході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 01.09. 2013 ро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п відстеженн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азов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 одержання результатів відстеженн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наліз якісних та кількісних дан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лькісні та якісні значення показників результативності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тримання вимог чинного законодавств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 наданні послуг та 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стосування прозорого механізму встановлення тарифів на платні послу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ні та припущення на основі яких відстежувалася результативність, способи одержання даних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Аналіз надходження коштів до бюджету,  якість надання послуг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цінка результатів реалізації регуляторного акту та ступеня досягнення визначених ціле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ведення платних послуг дасть можливість збільшити надходження до сільського бюджету та використати їх на  оновлення матеріально-технічної бази закладів культур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98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623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регуляторного акту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ект рішення сесії сільської ради № 33\2 «Про встановлення розмірів плати за послуги, що надаються  закладами  культури сільської ради» 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ата і № прийнятт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.07.2013 № 33\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 виконавця заходів з відстеженн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кретар сільської ради Сень Н.С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ілі прийняття акта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бічне  забезпечення громадян  послугами  у сфері культурно-освітньої діяльності та додаткові надходження до сільського бюдже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ок виконання заході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 01.09. 2013 ро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п відстеженн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азов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 одержання результатів відстеженн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наліз якісних та кількісних дан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лькісні та якісні значення показників результативності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тримання вимог чинного законодавства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 наданні послуг та 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стосування прозорого механізму встановлення тарифів на платні послу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і та припущення на основі яких відстежувалася результативність, способи одержання даних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Аналіз надходження коштів до бюджету,  якість надання послуг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інка результатів реалізації регуляторного акту та ступеня досягнення визначених ціле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ведення платних послуг дасть можливість збільшити надходження до сільського бюджету та використати їх на  оновлення матеріально-технічної бази закладів культур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  <w:tab/>
        <w:t>Сільський голова                                                                            Н.Ф.Панас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2:00Z</dcterms:created>
  <dc:creator>www.PHILka.RU</dc:creator>
  <dc:description/>
  <cp:keywords/>
  <dc:language>en-US</dc:language>
  <cp:lastModifiedBy>www.PHILka.RU</cp:lastModifiedBy>
  <dcterms:modified xsi:type="dcterms:W3CDTF">2013-10-03T06:12:00Z</dcterms:modified>
  <cp:revision>1</cp:revision>
  <dc:subject/>
  <dc:title>ЗВІТ</dc:title>
</cp:coreProperties>
</file>