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lang w:val="uk-UA"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Проек рішення сільської ради»Про порядок визначення розмірів орендної плати при укладанні договорів оренди землі на території сільської ради» від 18.03.2014 № 38\10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Виконавчий комітет Микитичівської 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Забезпечення додаткових надходжень до місцевого бюджету для фінансування видатків на виконання делегованих повноважень, збільшення доходної частини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На період до внесення змін до чинного законодав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Базове , березень 2014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більшення обсягу надходжень д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даткові надходження коштів до місцев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Розмір надходження до місцев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Своєчасність надходження до місцевого бюджету від орендної плати  за використання земельних ділянок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ільський голова                                                                                                      Н.Ф.Панасю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7:12:00Z</dcterms:created>
  <dc:creator>Admin</dc:creator>
  <dc:description/>
  <cp:keywords/>
  <dc:language>en-US</dc:language>
  <cp:lastModifiedBy>Пользователь</cp:lastModifiedBy>
  <dcterms:modified xsi:type="dcterms:W3CDTF">2014-03-21T08:20:00Z</dcterms:modified>
  <cp:revision>11</cp:revision>
  <dc:subject/>
  <dc:title/>
</cp:coreProperties>
</file>