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4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регуляторного вплив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у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аднівської 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«Про затвердження  Положення про формування та використання цільових фондів на 2014-2015 рок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значення проблем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країни «Про місцеве самоврядування в Україні» щодо затвердження Положення про формування та використання цільових фондів на 2014-2015 роки» надано органам місцевого самоврядува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полягає в необхідності Положення про формування та використання цільових фондів на 2014-2015 ро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ідставі всебічного аналізу дана проблема  передбачається вирішитися  шляхом державного регулювання – прийняття рішення «Про затвердження  Положення про формування та використання цільових фондів на 2014-2015 рок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азану проблему не можливо розв’язати за допомогою ринкових механіз-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в, тому що відповідно до діючого законодавства затвердження  Положення про формування та використання цільових фондів на 2014-2015 роки   затверджуються сільською радою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чікувані результати 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чікуваним результатом прийняття запропонованого регуляторного акту  є   благоустрій населених пункті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3.  Цілі державного регулюва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порядкування регуляторного акту дозволить забезпечити реалізацію державної політики в державній сфері , спрямовану на поповнення цільових фондів.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рішення проблеми, зазначеної в п. 1 цього Аналізу, повинно здійсню-ватися шляхом прийняття рішення сільської ради «Про затвердження  Положення про формування та використання цільових фондів на 2014-2015 роки» з дотриманням вимог Закону України « Про засади державної регуляторної політики у сфері господарської діяльності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зробка проекту рішення сільської ради здійснювалася за принципам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ільність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ість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ість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уваності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алансованості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ханізми і заходи, які забезпечують розв’язання визначеної проблеми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ня пропозицій від юридичних та фізичних осіб щодо виду та ставок оподаткування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відповідного проекту рішення та розгляд його на сесії сільської рад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ння фізичних  осіб про вимоги прийнятого регуляторного акт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аний регуляторний акт мотивує фізичних осіб, органи виконавчої влади та органи місцевого самоврядування виконувати встановлені вимоги тому, що 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даного акту прості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ітко врегульовані права та обов’язки фізичних осіб, на  яких поширюється вказаний акт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грунтувати  можливість досягнення встановлених ціл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зазначеного регуляторного акта повністю забезпечує досягнення цілей, передбачених пунктом 3 цього аналіз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провадження рішення сільської ради «Про затвердження  Положення про формування та використання цільових фондів на 2014-2015 роки» після його прийняття має здійснювати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ою радою у частині прийняття рішення та його оприлюдненн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зитивним фактом є збільшення надходжень коштів до місцевого бюджету, які можуть використовуватися на благоустрій населених пункті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значення очікуваних результаті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вказаного проекту регуляторного акту надасть можливість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вигод та витра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4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д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рат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інтересів держави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Збільшення обсягів надходжень до цільових фондів </w:t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DejaVu Sans;Arial Unicode MS" w:cs="Times New Roman" w:ascii="Times New Roman" w:hAnsi="Times New Roman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DejaVu Sans;Arial Unicode MS" w:cs="Times New Roman" w:ascii="Times New Roman" w:hAnsi="Times New Roman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кові витрати сільського бюджету відсутні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Розвиток інфраструктури села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DejaVu Sans;Arial Unicode MS" w:cs="Times New Roman" w:ascii="Times New Roman" w:hAnsi="Times New Roman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ера інтересів суб’єктів господарювання  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Розвиток інфраструктури сел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DejaVu Sans;Arial Unicode MS" w:cs="Times New Roman" w:ascii="Times New Roman" w:hAnsi="Times New Roman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інтересів громадян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Благоустрій населених пунктів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val="uk-UA"/>
              </w:rPr>
            </w:pPr>
            <w:r>
              <w:rPr>
                <w:rFonts w:eastAsia="DejaVu Sans;Arial Unicode MS" w:cs="Times New Roman" w:ascii="Times New Roman" w:hAnsi="Times New Roman"/>
                <w:kern w:val="2"/>
                <w:sz w:val="28"/>
                <w:szCs w:val="28"/>
                <w:lang w:val="uk-UA"/>
              </w:rPr>
            </w:r>
          </w:p>
        </w:tc>
      </w:tr>
    </w:tbl>
    <w:p>
      <w:pPr>
        <w:pStyle w:val="NoSpacing"/>
        <w:rPr>
          <w:rFonts w:ascii="Times New Roman" w:hAnsi="Times New Roman" w:eastAsia="DejaVu Sans;Arial Unicode MS" w:cs="Times New Roman"/>
          <w:kern w:val="2"/>
          <w:sz w:val="28"/>
          <w:szCs w:val="28"/>
          <w:lang w:val="uk-UA"/>
        </w:rPr>
      </w:pPr>
      <w:r>
        <w:rPr>
          <w:rFonts w:eastAsia="DejaVu Sans;Arial Unicode MS"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рок дії регуляторного акт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емін дії запропонованого регуляторного акта буде визначено на період дії рішення сільської рад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казники  результативності регуляторного ак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ими показниками результативності дії цього регуляторного акту є:- збільшення надходжень до бюджет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ходи з відстеження результативності регуляторного ак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проведення базового та повторного відстеження регуляторного акта встановлюються у відповідності до чинного законодавства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зультативність даного регуляторного акта буде відстежуватись за рахунок здійснення контролю за своєчасним надходженням коштів до цільового рахунку сільської ради та згідно даних звітності головного бухгалтер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з питань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планування місцевого бюджету і фінансі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уцюк О.В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4:00Z</dcterms:created>
  <dc:creator>www.PHILka.RU</dc:creator>
  <dc:description/>
  <cp:keywords/>
  <dc:language>en-US</dc:language>
  <cp:lastModifiedBy>www.PHILka.RU</cp:lastModifiedBy>
  <dcterms:modified xsi:type="dcterms:W3CDTF">2014-07-01T12:25:00Z</dcterms:modified>
  <cp:revision>1</cp:revision>
  <dc:subject/>
  <dc:title>Аналіз регуляторного впливу</dc:title>
</cp:coreProperties>
</file>