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віт про відстеження результатив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егуляторного ак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>29.03.2012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ішення сільської ради від 29.03.2011. №6/2 «Про місцеві податки і збор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Цілями прийняття та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з рік, з дня набрання чинності цього регуляторного ак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Одержання результатів відстеження здійснюється за допомогою </w:t>
            </w:r>
            <w:r>
              <w:rPr>
                <w:rFonts w:cs="Times New Roman" w:ascii="Times New Roman" w:hAnsi="Times New Roman"/>
                <w:szCs w:val="28"/>
              </w:rPr>
              <w:t xml:space="preserve">аналізу кількості платників місцевих податків і зборів, стану надходжень від їх сплати, вивчення і аналіз відгуків, звернень платників місцевих податків і зборів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зультативність  даного акту буде відстежуватись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на основі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аналізу кількості платників місцевих податків і зборів, стану надходжень від їх сплати, вивчення і аналіз відгуків, звернень 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тавки не змінювались понад десять років. 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Надходження від плати за ставки збору деяких  видів підприємницької діяльності до місцев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рийнятий регуляторний акт </w:t>
            </w:r>
            <w:r>
              <w:rPr>
                <w:rFonts w:cs="Times New Roman" w:ascii="Times New Roman" w:hAnsi="Times New Roman"/>
                <w:szCs w:val="28"/>
              </w:rPr>
              <w:t>дасть можливість більш справедливо підійти до сучасних ринкових тенденцій та закономірним економічним процесам. Збільшиться  надходження до місцевого бюджету. Реалізація даного регуляторного акту буде забезпечено ОДПІ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ільський голова                                                               Панасевич С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4:00Z</dcterms:created>
  <dc:creator>Admin</dc:creator>
  <dc:description/>
  <cp:keywords/>
  <dc:language>en-US</dc:language>
  <cp:lastModifiedBy>Admin</cp:lastModifiedBy>
  <cp:lastPrinted>2013-05-17T12:23:00Z</cp:lastPrinted>
  <dcterms:modified xsi:type="dcterms:W3CDTF">2013-05-17T09:28:00Z</dcterms:modified>
  <cp:revision>7</cp:revision>
  <dc:subject/>
  <dc:title/>
</cp:coreProperties>
</file>