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shd w:fill="FFFFFF" w:val="clea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  <w:t>Назва регуляторного акта  «Про продаж земельної ділянки на торгах</w:t>
      </w:r>
      <w:r>
        <w:rPr>
          <w:color w:val="000000"/>
        </w:rPr>
        <w:t>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гуляторний  орган           Оваднівська  сільська  рада</w:t>
      </w:r>
    </w:p>
    <w:p>
      <w:pPr>
        <w:pStyle w:val="Normal"/>
        <w:rPr>
          <w:bCs/>
          <w:u w:val="single"/>
        </w:rPr>
      </w:pPr>
      <w:r>
        <w:rPr/>
        <w:t>Розробник  документа        виконавчий  комітет  Оваднівської сільської  ради</w:t>
      </w:r>
    </w:p>
    <w:p>
      <w:pPr>
        <w:pStyle w:val="TextBodyIndent"/>
        <w:tabs>
          <w:tab w:val="clear" w:pos="708"/>
          <w:tab w:val="left" w:pos="8260" w:leader="none"/>
        </w:tabs>
        <w:ind w:left="4189" w:right="-86" w:hanging="4189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Відповідальні особи       Панасевич  Сергій  </w:t>
      </w:r>
      <w:r>
        <w:rPr>
          <w:lang w:val="en-US"/>
        </w:rPr>
        <w:t>C</w:t>
      </w:r>
      <w:r>
        <w:rPr/>
        <w:t xml:space="preserve">тепанович   – сільський голова, </w:t>
      </w:r>
    </w:p>
    <w:p>
      <w:pPr>
        <w:pStyle w:val="Normal"/>
        <w:rPr>
          <w:u w:val="single"/>
        </w:rPr>
      </w:pPr>
      <w:r>
        <w:rPr/>
        <w:t xml:space="preserve">                                          </w:t>
      </w:r>
      <w:r>
        <w:rPr/>
        <w:t xml:space="preserve">Кузьмич  Володимир  Петрович – спеціаліст-землевпорядник </w:t>
      </w:r>
    </w:p>
    <w:p>
      <w:pPr>
        <w:pStyle w:val="Normal"/>
        <w:ind w:left="2478" w:hanging="247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Контактний  телефон          </w:t>
      </w:r>
      <w:r>
        <w:rPr>
          <w:bCs/>
          <w:u w:val="single"/>
        </w:rPr>
        <w:t>8 (03342) 92231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1. Проблема, яку передбачається розв'язати шляхом державного регулюванн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1. Визначення та аналіз проблеми, яку передбачається розв’язати шляхом державного регулюв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Причини та умови виникнення пробле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сутність окремого  нормативно-правового акта  про  порядок  проведення  земельних  торгів  з  продажу  вільних  від  забудови  земельних  ділянок  та  права  їх  орен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і причини та умови виникнення проблеми:</w:t>
      </w:r>
    </w:p>
    <w:p>
      <w:pPr>
        <w:pStyle w:val="Normal"/>
        <w:jc w:val="both"/>
        <w:rPr/>
      </w:pPr>
      <w:r>
        <w:rPr/>
        <w:t xml:space="preserve">- чинними законодавчими документами не передбачено порядок проведення  земельних   торгів  з  продажу  вільних  від  забудови  земельних   ділянок  та   права  їх  оренди; </w:t>
      </w:r>
    </w:p>
    <w:p>
      <w:pPr>
        <w:pStyle w:val="Normal"/>
        <w:jc w:val="both"/>
        <w:rPr/>
      </w:pPr>
      <w:r>
        <w:rPr/>
        <w:t xml:space="preserve">- втрати надходжень до бюджету через відсутність договорів оренди та  купівлі-продажу  земельних ділянок;  </w:t>
      </w:r>
    </w:p>
    <w:p>
      <w:pPr>
        <w:pStyle w:val="Normal"/>
        <w:jc w:val="both"/>
        <w:rPr/>
      </w:pPr>
      <w:r>
        <w:rPr/>
        <w:t>- втрати надходжень до бюджету через неможливість реалізації вільних земельних ділянок  зацікавленим покупц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Обґрунтування неможливості розв’язання проблеми за допомогою чинного регуляторного а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нне регулювання не забезпечує розв’язання проблеми, оскільки зумовлює негативні наслідки, які породили причини та умови існування проблеми, описані вищ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 Суб’єкти, на яких проблема справляє негативний вплив:</w:t>
      </w:r>
    </w:p>
    <w:p>
      <w:pPr>
        <w:pStyle w:val="Normal"/>
        <w:jc w:val="both"/>
        <w:rPr/>
      </w:pPr>
      <w:r>
        <w:rPr/>
        <w:t>- територіальні громади  сіл через ненадходження в  місцевий бюджет належних сум від орендної плати  та  від продажу  земельних ділянок;</w:t>
      </w:r>
    </w:p>
    <w:p>
      <w:pPr>
        <w:pStyle w:val="Normal"/>
        <w:jc w:val="both"/>
        <w:rPr/>
      </w:pPr>
      <w:r>
        <w:rPr/>
        <w:t>- орендарі, які не можуть планувати свій бізнес на тривалий час;</w:t>
      </w:r>
    </w:p>
    <w:p>
      <w:pPr>
        <w:pStyle w:val="Normal"/>
        <w:jc w:val="both"/>
        <w:rPr/>
      </w:pPr>
      <w:r>
        <w:rPr/>
        <w:t xml:space="preserve">- суб’єкти  підприємницької  діяльності, які не можуть придбати земельні ділянки  для  організації власного бізнес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озробка рішення здійснена за принципом:</w:t>
      </w:r>
    </w:p>
    <w:p>
      <w:pPr>
        <w:pStyle w:val="Normal"/>
        <w:jc w:val="both"/>
        <w:rPr/>
      </w:pPr>
      <w:r>
        <w:rPr/>
        <w:t>- гласності ( відкритості, прозорості ):</w:t>
      </w:r>
    </w:p>
    <w:p>
      <w:pPr>
        <w:pStyle w:val="Normal"/>
        <w:jc w:val="both"/>
        <w:rPr/>
      </w:pPr>
      <w:r>
        <w:rPr/>
        <w:t>- закон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Цілі державного регулюван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тою даного регулювання є забезпечення ефективного використання  земельних ділянок комунальної власності. </w:t>
      </w:r>
    </w:p>
    <w:p>
      <w:pPr>
        <w:pStyle w:val="Normal"/>
        <w:jc w:val="both"/>
        <w:rPr/>
      </w:pPr>
      <w:r>
        <w:rPr/>
        <w:t>Реалізація мети передбачає постановку наступних цілей:</w:t>
      </w:r>
    </w:p>
    <w:p>
      <w:pPr>
        <w:pStyle w:val="Normal"/>
        <w:ind w:left="10" w:hanging="0"/>
        <w:jc w:val="both"/>
        <w:rPr/>
      </w:pPr>
      <w:r>
        <w:rPr/>
        <w:t>- визначення організаційно-правових  засад  та  порядку  проведення  торгів  з продажу земельних ділянок, які знаходяться в розпорядженні сільської ради (права їх оренди) громадянами та юридичними особами, які можуть бути їх покупцями відповідно до законодавства України;</w:t>
      </w:r>
    </w:p>
    <w:p>
      <w:pPr>
        <w:pStyle w:val="Normal"/>
        <w:ind w:left="10" w:hanging="0"/>
        <w:jc w:val="both"/>
        <w:rPr/>
      </w:pPr>
      <w:r>
        <w:rPr/>
        <w:t>- врегулювання відносин між Оваднівською сільською радою та фізичними та юридичними особами щодо набуття права власності  або оренди на   вільні  від  забудови  земельні  ділянки;</w:t>
      </w:r>
    </w:p>
    <w:p>
      <w:pPr>
        <w:pStyle w:val="Normal"/>
        <w:ind w:left="10" w:hanging="0"/>
        <w:jc w:val="both"/>
        <w:rPr/>
      </w:pPr>
      <w:r>
        <w:rPr/>
        <w:t>- створення сприятливих умов для раціонального використання земельних ділянок;</w:t>
      </w:r>
    </w:p>
    <w:p>
      <w:pPr>
        <w:pStyle w:val="2"/>
        <w:rPr/>
      </w:pPr>
      <w:r>
        <w:rPr/>
        <w:t>-  підвищення рівня інформованості фізичних та  юридичних осіб  про наявність  вільних  від  забудови  земельних  ділянок;</w:t>
      </w:r>
    </w:p>
    <w:p>
      <w:pPr>
        <w:pStyle w:val="Normal"/>
        <w:ind w:left="10" w:hanging="0"/>
        <w:jc w:val="both"/>
        <w:rPr/>
      </w:pPr>
      <w:r>
        <w:rPr/>
        <w:t>- відкритість і прозорість дій влади;</w:t>
      </w:r>
    </w:p>
    <w:p>
      <w:pPr>
        <w:pStyle w:val="Normal"/>
        <w:jc w:val="both"/>
        <w:rPr/>
      </w:pPr>
      <w:r>
        <w:rPr/>
        <w:t>- спрощення існуючої процедури проведення  земельних  торгів  з  продажу  вільних  від  забудови  земельних  ділянок  та  права  їх  оренди.</w:t>
      </w:r>
    </w:p>
    <w:p>
      <w:pPr>
        <w:pStyle w:val="Normal"/>
        <w:jc w:val="both"/>
        <w:rPr/>
      </w:pPr>
      <w:r>
        <w:rPr/>
        <w:t>- стимулювання сумлінного виконання договірних зобов’язань покупцями  та  орендарями земельних діля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 Визначення та оцінка прийнятих способів досягнення цілей, аргументація переваг обраного способ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988"/>
        <w:gridCol w:w="3291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ливі способи досягнення ціле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способу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и відмови від альтернативних способ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чинного регулюванн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безпечує належних надходжень до місцевого  бюдже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овідність принципам регуляторної політики, адекватності, ефективності, збалансованості, прозорості та врахування громадської думки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ний спосіб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є вимогам чинного регулювання, розв’язує проблему в цілому, забезпечує належні надходження до місцевого бюджету, дає змогу ефективно використовувати  земельні ділянки в межах населених пунктів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принципи державної регуляторної політики, розв’язується проблема та досягаються поставлені ці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 Опис механізмів і заходів, які забезпечать розв’язання проблеми шляхом прийняття запропонованого регуляторного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нципи та способи досягнення цілей регулюван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- регулювання побудоване відповідно до принципів регуляторної політики:</w:t>
      </w:r>
    </w:p>
    <w:p>
      <w:pPr>
        <w:pStyle w:val="Normal"/>
        <w:jc w:val="both"/>
        <w:rPr/>
      </w:pPr>
      <w:r>
        <w:rPr/>
        <w:t>- доцільності прийняття порядку проведення  земельних  торгів  з  продажу  вільних  від  забудови  земельних   ділянок  та  права  їх  оренди,</w:t>
      </w:r>
    </w:p>
    <w:p>
      <w:pPr>
        <w:pStyle w:val="Normal"/>
        <w:jc w:val="both"/>
        <w:rPr/>
      </w:pPr>
      <w:r>
        <w:rPr/>
        <w:t xml:space="preserve">- ефективності досягнення внаслідок прийняття цього регуляторного акту максимально можливих позитивних результатів від продажу та оренди вільних від забудови земельних ділянок, що знаходяться в межах населених пунктів, в розпорядженні Оваднівської сільської ра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Ефективність способів досягнення ці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пропоновані способи забезпечують досягнення цілей регулювання при:</w:t>
      </w:r>
    </w:p>
    <w:p>
      <w:pPr>
        <w:pStyle w:val="Normal"/>
        <w:jc w:val="both"/>
        <w:rPr/>
      </w:pPr>
      <w:r>
        <w:rPr/>
        <w:t>- економії часових та фінансових витрат при підготовці земельних торгів;</w:t>
      </w:r>
    </w:p>
    <w:p>
      <w:pPr>
        <w:pStyle w:val="Normal"/>
        <w:jc w:val="both"/>
        <w:rPr/>
      </w:pPr>
      <w:r>
        <w:rPr/>
        <w:t>- збільшенні ефективності використання  земельних ділянок;</w:t>
      </w:r>
    </w:p>
    <w:p>
      <w:pPr>
        <w:pStyle w:val="Normal"/>
        <w:jc w:val="both"/>
        <w:rPr/>
      </w:pPr>
      <w:r>
        <w:rPr/>
        <w:t xml:space="preserve">- збільшення надходжень до місцевого бюджету коштів за продаж та  оренду вільних від забудови земельних ділян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 Обґрунтування можливості досягнення визначених цілей у разі прийняття регуляторно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цінка впливу основних зовнішніх факторів на дію акта:</w:t>
      </w:r>
    </w:p>
    <w:p>
      <w:pPr>
        <w:pStyle w:val="Normal"/>
        <w:jc w:val="both"/>
        <w:rPr/>
      </w:pPr>
      <w:r>
        <w:rPr/>
        <w:t>- зростання попиту на продаж та оренду вільних від забудови земель, в зв’язку з чим можна визначити кращі умови та пропозиції  торгів;</w:t>
      </w:r>
    </w:p>
    <w:p>
      <w:pPr>
        <w:pStyle w:val="Normal"/>
        <w:jc w:val="both"/>
        <w:rPr/>
      </w:pPr>
      <w:r>
        <w:rPr/>
        <w:t xml:space="preserve">- можливість забезпечення  наповнення  бюджету розвитку  сільської  ради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цінка можливості впровадження та виконання вимог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кт забезпечує скорочення затрат ресурсів та спрощення процедур проти чинного регулювання. Ресурсні можливості для впровадження та виконання вимог акта оцінюються як достатн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Характеристика механізму компенсації можливої шкоди у разі настання очікуваних наслідків дії акта: дія акту не зумовлює зменшення надходження коштів  до місцевого бюдже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еріодичність здійснення державного контролю та нагляду за додержанням вимог акта: згідно з планами контрольної роботи фінансового управління  райдержадміністрації та контрольно-ревізійного відділу  у Володимир-Волинському  районі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/>
        <w:t>Визначення очікуваних результатів прийняття акта із застосування методу аналізу вигод та витр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3786"/>
        <w:gridCol w:w="3685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 впливу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а влад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ільність  соціально-економічного  розвитку  території  та  збільшення  надходжень  до  місцевого  бюджету  сприятиме  виконанню програм місцевого значення  в галузях житлово-комунального  господарства, транспорту, соціального захисту населення  і культури; забезпечуватиме соціальні гарантії  та  соціальних захист  вразливих  верст  насе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на виготовлення  технічної документації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 чіткого  порядку  проведення  земельних   торгів  з  продажу  вільних  від  забудови  земельних   ділянок  та  права  їх  орен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ювання ефективного використання вільних від забудови земель в межах населених пунктів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підприємницької діяльності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я  часу  на  виготовлення  документів, пакет  документів  готується  організатором  земельних  торг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 на  придбання  земельних  ділянок  будуть   вкладом  для  забезпечення  майбутніх  прибутків від підприємницької діяльності    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надходжень до місцевого бюджету зумовить скорочення соціальних випла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 Визначення показників результативності регуляторного акта.</w:t>
      </w:r>
    </w:p>
    <w:p>
      <w:pPr>
        <w:pStyle w:val="Normal"/>
        <w:jc w:val="both"/>
        <w:rPr/>
      </w:pPr>
      <w:r>
        <w:rPr/>
        <w:t xml:space="preserve">Головними  чинниками  результативності  даного регуляторного  акта  є  збільшення  надходжень  до  місцевого  бюджету  від  продажу  земельних  ділянок  та  забезпечення  використання  вільних  земель. </w:t>
      </w:r>
    </w:p>
    <w:p>
      <w:pPr>
        <w:pStyle w:val="Normal"/>
        <w:jc w:val="both"/>
        <w:rPr/>
      </w:pPr>
      <w:r>
        <w:rPr/>
        <w:t>8. Заходи, з допомогою яких буде здійснюватися відстеження результативності акта.</w:t>
      </w:r>
    </w:p>
    <w:p>
      <w:pPr>
        <w:pStyle w:val="Normal"/>
        <w:jc w:val="both"/>
        <w:rPr/>
      </w:pPr>
      <w:r>
        <w:rPr/>
        <w:t>Відстеження результатів  акта  буде  здійснюватись  шляхом  проведення:</w:t>
      </w:r>
    </w:p>
    <w:p>
      <w:pPr>
        <w:pStyle w:val="Normal"/>
        <w:jc w:val="both"/>
        <w:rPr/>
      </w:pPr>
      <w:r>
        <w:rPr/>
        <w:t>- базового відстеження, яке здійснюється  до моменту набрання чинності  регуляторного акта;</w:t>
      </w:r>
    </w:p>
    <w:p>
      <w:pPr>
        <w:pStyle w:val="Normal"/>
        <w:jc w:val="both"/>
        <w:rPr/>
      </w:pPr>
      <w:r>
        <w:rPr/>
        <w:t>- повторного відстеження, що здійснюється через рік з дня набрання чинності регуляторного акта та не пізніше двох років;</w:t>
      </w:r>
    </w:p>
    <w:p>
      <w:pPr>
        <w:pStyle w:val="Normal"/>
        <w:jc w:val="both"/>
        <w:rPr/>
      </w:pPr>
      <w:r>
        <w:rPr/>
        <w:t xml:space="preserve">- періодичного відстеження, що здійснюється один раз на кожні три роки, починаючи з дня закінчення  повторного відстеження. </w:t>
      </w:r>
    </w:p>
    <w:p>
      <w:pPr>
        <w:pStyle w:val="Normal"/>
        <w:jc w:val="both"/>
        <w:rPr/>
      </w:pPr>
      <w:r>
        <w:rPr/>
        <w:t>Результативність  регуляторного  акта  буде  щорічно  відстежуватись р</w:t>
      </w:r>
      <w:r>
        <w:rPr>
          <w:bCs/>
        </w:rPr>
        <w:t>айонний відділом земельних ресурсів та відділом  юридичного                                         забезпечення апарату  райдержадміністрації  шляхом  здійснення  аналізу  надходжень  до  місцевого  бюджету  коштів  за  продаж  земель.</w:t>
      </w:r>
    </w:p>
    <w:p>
      <w:pPr>
        <w:pStyle w:val="Normal"/>
        <w:jc w:val="both"/>
        <w:rPr/>
      </w:pPr>
      <w:r>
        <w:rPr/>
        <w:t>Вид да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ідставі щоквартальної звітної  інформ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ільський  голова                                                                   С.С. Панасе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59"/>
      <w:ind w:left="2534" w:right="2074" w:firstLine="18"/>
      <w:outlineLvl w:val="0"/>
    </w:pPr>
    <w:rPr>
      <w:b/>
      <w:bCs/>
      <w:color w:val="000000"/>
      <w:spacing w:val="8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6" w:firstLine="1122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7:21:00Z</dcterms:created>
  <dc:creator>Слюсаренко</dc:creator>
  <dc:description/>
  <cp:keywords/>
  <dc:language>en-US</dc:language>
  <cp:lastModifiedBy>Admin</cp:lastModifiedBy>
  <dcterms:modified xsi:type="dcterms:W3CDTF">2013-05-17T08:04:00Z</dcterms:modified>
  <cp:revision>8</cp:revision>
  <dc:subject/>
  <dc:title/>
</cp:coreProperties>
</file>