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>02.08.2011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Рішення сільської сесії від  12.09.2011року  №10/6 «Про затвердження Положення про податок на нерухоме майно, відмінне від земельної ділян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Виконавчий комітет Овадн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- зміцнення ресурсної бази місцевого бюджету (збільшення надходжень до місцевого бюджету)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З моменту прийняття цього регуляторного акту з 02.08.2011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Для проведення відстеження буде використовуватись статистичний метод одержання результатів відстеж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/>
              <w:t>Основн</w:t>
            </w:r>
            <w:r>
              <w:rPr>
                <w:lang w:val="uk-UA"/>
              </w:rPr>
              <w:t xml:space="preserve">і </w:t>
            </w:r>
            <w:r>
              <w:rPr/>
              <w:t>показни</w:t>
            </w:r>
            <w:r>
              <w:rPr>
                <w:lang w:val="uk-UA"/>
              </w:rPr>
              <w:t xml:space="preserve">ки </w:t>
            </w:r>
            <w:r>
              <w:rPr/>
              <w:t xml:space="preserve"> результативності дії регуляторного акту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ількість</w:t>
            </w:r>
            <w:r>
              <w:rPr>
                <w:lang w:val="uk-UA"/>
              </w:rPr>
              <w:t xml:space="preserve"> платників податку на нерухоме майно, відмінне від земельної ділян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ума надходжень до сільського бюджету від податку на нерухоме майно відмінне від земельної ділянки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Для визначення кількісного значення статистичних показників результативності </w:t>
            </w:r>
            <w:r>
              <w:rPr>
                <w:lang w:val="uk-UA"/>
              </w:rPr>
              <w:t xml:space="preserve">будуть </w:t>
            </w:r>
            <w:r>
              <w:rPr/>
              <w:t>використову</w:t>
            </w:r>
            <w:r>
              <w:rPr>
                <w:lang w:val="uk-UA"/>
              </w:rPr>
              <w:t>ватись</w:t>
            </w:r>
            <w:r>
              <w:rPr/>
              <w:t xml:space="preserve"> офіційні </w:t>
            </w:r>
            <w:r>
              <w:rPr>
                <w:lang w:val="uk-UA"/>
              </w:rPr>
              <w:t xml:space="preserve">аналітичні та </w:t>
            </w:r>
            <w:r>
              <w:rPr/>
              <w:t xml:space="preserve">статистичні дані </w:t>
            </w:r>
            <w:r>
              <w:rPr>
                <w:bCs/>
                <w:lang w:val="uk-UA"/>
              </w:rPr>
              <w:t>ОДП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одатковим кодексом України від 02.12.2010р. № 2755-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визначено, що місцеві ради обов’язково встановлюють податок на нерухоме майно, відмінне від земельної ділянк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Податок на нерухоме майно, відмінне від земельної ділянки не справлявся. Відповідно до ст. 10, 12, 265 Податкового кодексу України, даний вид податку буде справлятись з 01.07.2012 року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Даним проектом рішення визначено базу оподаткування, ставки та механізм справляння податку на нерухоме майно, відмінне від земельної ділянки. Податок сплачується один раз на рік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ом рішення передбачено встановити наступні ставки податку за 1 кв.м. житлової нерухомості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Житлова площа для квартир до 240кв.м. для житлових будинків до 500кв.м. Ставка податку 1% розміру мінімальної заробітної плати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лова нерухомість, яка перебуває у власності фізичної особи  – платника подат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вка податку для квартир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меншується на 120 кв.м. ставка податку для житлового будинку меншується на 250  кв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итлова площа для квартир </w:t>
            </w:r>
            <w:r>
              <w:rPr>
                <w:color w:val="000000"/>
              </w:rPr>
              <w:t>&gt;</w:t>
            </w:r>
            <w:r>
              <w:rPr>
                <w:color w:val="000000"/>
                <w:lang w:val="uk-UA"/>
              </w:rPr>
              <w:t xml:space="preserve"> 240 кв.м. для житлових будинк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вка податку        2,7% розміру мінімальної заробітної плат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ийняття регуляторного акту сприятиме: дотриманню вимог Податкового кодексу України в частині встановлення податку на нерухоме майно, відмінне від земельної ділянки, як обов’язкового податку; зміцненню ресурсної бази місцевого бюдже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овторне відстеження результативності регуляторного акту буде здійснюватись через рік з дня набрання ним чинності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еріодичні відстеження результативності будуть здійснюватись раз на кожні три роки, починаючи від дня закінчення заходів з повторного відстеження результативності.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Панасевич С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5:00Z</dcterms:created>
  <dc:creator>Admin</dc:creator>
  <dc:description/>
  <cp:keywords/>
  <dc:language>en-US</dc:language>
  <cp:lastModifiedBy>Admin</cp:lastModifiedBy>
  <cp:lastPrinted>2013-05-17T13:06:00Z</cp:lastPrinted>
  <dcterms:modified xsi:type="dcterms:W3CDTF">2013-05-17T10:35:00Z</dcterms:modified>
  <cp:revision>9</cp:revision>
  <dc:subject/>
  <dc:title/>
</cp:coreProperties>
</file>