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13.12.2011 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284" w:hanging="0"/>
              <w:jc w:val="both"/>
              <w:rPr/>
            </w:pPr>
            <w:r>
              <w:rPr>
                <w:lang w:val="uk-UA"/>
              </w:rPr>
              <w:t xml:space="preserve">Рішення сільської ради  №14/2 від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284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05.01.2012 “Про ставки  єдиного податку ”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360" w:right="-2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Inden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ab/>
            </w:r>
            <w:r>
              <w:rPr>
                <w:bCs/>
                <w:lang w:val="uk-UA"/>
              </w:rPr>
              <w:t>- розширення переліку видів підприємницької діяльності і встановлення відповідних ставок єдиного податк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- перегляд окремих ставок єдиного податку по видах діяльності, які за останні роки стали найбільш конкурентними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  <w:t>- збільшення надходжень до місцевого бюдж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оменту прийняття цього регуляторного акту з 13.12.2011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ове 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кількості платників єдиного податку, стану надходжень від його сплати, вивчення і аналіз відгуків, звернень платників подат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Результативність  даного акту буде відстежуватись</w:t>
            </w:r>
            <w:r>
              <w:rPr/>
              <w:t xml:space="preserve">  </w:t>
            </w:r>
            <w:r>
              <w:rPr>
                <w:b w:val="false"/>
              </w:rPr>
              <w:t>на основі</w:t>
            </w:r>
            <w:r>
              <w:rPr/>
              <w:t xml:space="preserve">  </w:t>
            </w:r>
            <w:r>
              <w:rPr>
                <w:b w:val="false"/>
              </w:rPr>
              <w:t>аналізу кількості платників єдиного податку, стану надходжень від його сплати, вивчення і аналіз відгуків, звернень платників податку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Ставки єдиного податку давно не змінювались. За цей період виникли нові види підприємницької діяльності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Регуляторним актом передбачені нові ставки на кожен вид діяльності. </w:t>
            </w:r>
          </w:p>
          <w:p>
            <w:pPr>
              <w:pStyle w:val="Normal"/>
              <w:jc w:val="both"/>
              <w:rPr/>
            </w:pPr>
            <w:r>
              <w:rPr/>
              <w:t>Ставки єдиного податку встановлюються по видах економічної діяльності для платник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      </w:r>
          </w:p>
          <w:p>
            <w:pPr>
              <w:pStyle w:val="Normal"/>
              <w:jc w:val="both"/>
              <w:rPr/>
            </w:pPr>
            <w:r>
              <w:rPr/>
              <w:t>Для першої групи платників єдиного податку ставки встановлюються в межах від 1 до 10 відсотків, для другої групи – від 2 до 20 відсотк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 xml:space="preserve">Прийнятий регуляторний акт </w:t>
            </w:r>
            <w:r>
              <w:rPr/>
              <w:t>дасть можливість більш справедливо підійти до ставок єдиного податку та збільшити надходження до місцевого бюджету. Реалізація даного регуляторного акту буде забезпечено ОДПІ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                                                       Панасевич С.С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0:00Z</dcterms:created>
  <dc:creator>Admin</dc:creator>
  <dc:description/>
  <cp:keywords/>
  <dc:language>en-US</dc:language>
  <cp:lastModifiedBy>Admin</cp:lastModifiedBy>
  <dcterms:modified xsi:type="dcterms:W3CDTF">2013-05-17T11:01:00Z</dcterms:modified>
  <cp:revision>10</cp:revision>
  <dc:subject/>
  <dc:title/>
</cp:coreProperties>
</file>