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</w:rPr>
        <w:t>ОВАДНІВСЬКА СІЛЬ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 - ВОЛИНСЬКИЙ РАЙОН ВОЛИН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0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1.2012</w:t>
      </w:r>
      <w:r>
        <w:rPr>
          <w:sz w:val="28"/>
          <w:szCs w:val="28"/>
        </w:rPr>
        <w:t xml:space="preserve">                                                                                                 №14/2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ind w:left="-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авки єдиного пода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и 2,3 рішення сільської ради №6/2 від 29.03.2011 «Про місцеві податки і збори» вважати такими, що втратили чин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 головного                    бухгалтера Луцюка Олександра Вікторович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                                              С.С.Панас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/>
          <w:b/>
          <w:i/>
          <w:iCs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ішення сіль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 xml:space="preserve">                                                     Від 05.01.12 № 14/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ки єдиного податку для фізичних осіб – суб’єктів підприємницької діяльності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59"/>
        <w:gridCol w:w="7176"/>
        <w:gridCol w:w="720"/>
        <w:gridCol w:w="10"/>
        <w:gridCol w:w="559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у діяльності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 виду діяльності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гру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 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01.4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 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0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.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5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 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2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2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3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2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 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3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.5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 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1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 музичних інструмент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22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штування покрівел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5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44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яр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5.5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2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1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 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.2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.5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1.9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2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 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3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3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6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7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1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2.71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2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2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3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3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4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4.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5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5.5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0.2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0.2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0.2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3.1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3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3.3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3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4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 обліку, інжинірингу; надання послуг 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1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5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6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7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8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4.8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87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0.4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5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5.1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5.1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0.0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0.0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 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1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2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3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3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3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40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6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2.7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1.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1.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2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3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3.04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3.05.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14:00Z</dcterms:created>
  <dc:creator>Голова</dc:creator>
  <dc:description/>
  <cp:keywords/>
  <dc:language>en-US</dc:language>
  <cp:lastModifiedBy>Admin</cp:lastModifiedBy>
  <cp:lastPrinted>2012-01-03T21:33:00Z</cp:lastPrinted>
  <dcterms:modified xsi:type="dcterms:W3CDTF">2013-05-16T05:12:00Z</dcterms:modified>
  <cp:revision>7</cp:revision>
  <dc:subject/>
  <dc:title/>
</cp:coreProperties>
</file>