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Рішення сесії сільської ради від 24.05.2013 №29/3 «Про  затвердження тарифів на вивезення твердих побутових відходів Комунальному господарстві Оваднівської сільської рад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господарство Оваднівської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забезпечення покриття витрат підприємства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підтримання підприємства в стан надавати послуги споживачам,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Одержання результатів відстеження здійснюються за допомогою аналізу статистичних даних </w:t>
            </w:r>
            <w:r>
              <w:rPr>
                <w:szCs w:val="28"/>
                <w:lang w:val="uk-UA"/>
              </w:rPr>
              <w:t>фінансово-господарської діяльності Комунального господарства Оваднівської сільської ради та якості послуг</w:t>
            </w:r>
            <w:r>
              <w:rPr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раховуючи цілі регулювання, для відстеження результативності регуляторного акта будуть відстежуватись такі статистичні  показники результативності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покриття діючими тарифами витрат на виробництво по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зменшення та погашення збитк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забезпечення своєчасної виплати заробітної плати, підвищення її розмір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Для визначення кількісного значення статистичних показників результативності будуть використовуватись офіційні статистичні дані фінансово-господарської діяльності Комунального господарства Оваднівської  сільської ради та якості надання послуг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ідповідає вимогам чинного регулювання, розв’язує проблему в цілому, забезпечує належні надходження до Комунального господарства, дає змогу покращити санітарний стан території, формування сприятливого середовища для життєдіяльності люд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Керівник Комунгоспу                                           Фіщук В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7:00Z</dcterms:created>
  <dc:creator>Admin</dc:creator>
  <dc:description/>
  <cp:keywords/>
  <dc:language>en-US</dc:language>
  <cp:lastModifiedBy>Admin</cp:lastModifiedBy>
  <dcterms:modified xsi:type="dcterms:W3CDTF">2013-06-06T13:31:00Z</dcterms:modified>
  <cp:revision>13</cp:revision>
  <dc:subject/>
  <dc:title/>
</cp:coreProperties>
</file>