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50" w:before="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віт</w:t>
      </w:r>
    </w:p>
    <w:p>
      <w:pPr>
        <w:pStyle w:val="Style16"/>
        <w:spacing w:lineRule="atLeast" w:line="15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овторне відстеження результативності рішення  ради сільської  ради </w:t>
      </w:r>
      <w:r>
        <w:rPr>
          <w:b/>
          <w:sz w:val="28"/>
          <w:szCs w:val="28"/>
          <w:lang w:val="uk-UA"/>
        </w:rPr>
        <w:t>«Про встановлення розмірів відрахувань на розвиток інженерно-трантспортної та соціальної інфраструктури П’ятиднівської сільської ради»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.Вид та назва регуляторного акта: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’ятиднівської  сільської  ради  «</w:t>
      </w:r>
      <w:r>
        <w:rPr>
          <w:sz w:val="28"/>
          <w:szCs w:val="28"/>
          <w:lang w:val="uk-UA"/>
        </w:rPr>
        <w:t>Про встановлення розмірів відрахувань на розвиток інженерно-транспортної та соціальної інфраструктури П’ятиднівської сільської ради»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. Виконавець заходів з відсте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планування бюджету і фінансів (Корнійчук Г.Й.);  виконком сільської ради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3. Цілі прийняття акту: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- створення механізму залучення коштів замовників на розвиток інженерно-транспортної та соціальної інфраструктури села,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рівня соціальної відповідальності суб’єктів господарювання шляхом залучення замовників будівництва до розвитку інженерно-транспортної та соціальної інфраструктури,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- поліпшення стану сільської інженерно-транспортної та соціальної інфраструктури.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Вищезазначене питання належить до компетенції органів місцевого самоврядування відповідно до Закону України «Про місцеве самоврядування в Україні», Закону України «Про планування та забудову території», Постанови Кабінету Міністрів України «Про встановлення  граничного розміру залучення коштів замовників на розвиток інженерно-транспортної та соціальної інфраструктури населених пунктів».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u w:val="single"/>
          <w:lang w:val="uk-UA"/>
        </w:rPr>
        <w:t>4. Строк виконання заходів з відстеження: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24 жовтня 2013 р. до 10 листопада 2013 року.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u w:val="single"/>
          <w:lang w:val="uk-UA"/>
        </w:rPr>
        <w:t>5. Тип відстеження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торне відстеження.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u w:val="single"/>
          <w:lang w:val="uk-UA"/>
        </w:rPr>
        <w:t>6. Метод одержання результатів відстеження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истичний метод одержання результатів відстеження.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ами результативності реалізації даного рішення є: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- кількість укладених договорів про пайову участь замовників у створенні і розвитку соціальної та інженерно-транспортної інфраструктури сільської ради;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- кількість суб’єктів господарювання, які уклали договори про пайову участь замовників у створенні і розвитку соціальної та інженерно-транспортної інфраструктури  сільської ради;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ення доходу від залучення коштів замовників (забудовників) на розвиток інженерно-транспортної та соціальної інфраструктури сільської ради;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ом одержання даних за відповідними показниками є аналіз інформації, отриманої від   виконавчого комітету.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8. Кількісні та якісні значення показників результативності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13 року укладених договорів про пайову участь замовників у створенні і розвитку соціальної та інженерно-транспортної інфраструктури немає.</w:t>
      </w:r>
    </w:p>
    <w:p>
      <w:pPr>
        <w:pStyle w:val="Style16"/>
        <w:spacing w:lineRule="atLeast" w:line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9. Оцінка результатів реалізації регуляторного акта та ступеня досягнення визначених цілей:</w:t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>Аналіз показників   про  залучення коштів замовників (забудовників) для створення і розвитку соціальної та інженерно-транспортної інфраструктури сільської ради  не проведено за відсутності заключних договорів.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150"/>
        <w:rPr/>
      </w:pPr>
      <w:r>
        <w:rPr>
          <w:color w:val="000000"/>
          <w:sz w:val="28"/>
          <w:szCs w:val="28"/>
          <w:lang w:val="uk-UA"/>
        </w:rPr>
        <w:t xml:space="preserve">Сільський голова                                                                              А.М.Куницька   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6"/>
        <w:spacing w:lineRule="atLeast" w:line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Sekretar</dc:creator>
  <dc:description/>
  <cp:keywords/>
  <dc:language>en-US</dc:language>
  <cp:lastModifiedBy>Admin</cp:lastModifiedBy>
  <dcterms:modified xsi:type="dcterms:W3CDTF">2013-12-29T18:23:00Z</dcterms:modified>
  <cp:revision>3</cp:revision>
  <dc:subject/>
  <dc:title/>
</cp:coreProperties>
</file>