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left="-426" w:right="-133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6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sz w:val="16"/>
        </w:rPr>
        <w:t xml:space="preserve">             </w:t>
      </w: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lang w:val="uk-UA"/>
        </w:rPr>
        <w:t xml:space="preserve">                                                                          </w:t>
      </w:r>
    </w:p>
    <w:p>
      <w:pPr>
        <w:pStyle w:val="Heading4"/>
        <w:ind w:right="-1333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</w:t>
      </w:r>
      <w:r>
        <w:rPr>
          <w:rFonts w:cs="Times New Roman" w:ascii="Times New Roman" w:hAnsi="Times New Roman"/>
          <w:sz w:val="40"/>
          <w:szCs w:val="40"/>
          <w:lang w:val="uk-UA"/>
        </w:rPr>
        <w:t xml:space="preserve">    </w:t>
      </w:r>
      <w:r>
        <w:rPr>
          <w:rFonts w:cs="Times New Roman" w:ascii="Times New Roman" w:hAnsi="Times New Roman"/>
          <w:sz w:val="40"/>
          <w:szCs w:val="40"/>
        </w:rPr>
        <w:t xml:space="preserve">  </w:t>
      </w:r>
      <w:r>
        <w:rPr>
          <w:rFonts w:cs="Times New Roman" w:ascii="Times New Roman" w:hAnsi="Times New Roman"/>
          <w:sz w:val="40"/>
          <w:szCs w:val="40"/>
        </w:rPr>
        <w:t>П’ятиднівська  сільська  рада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  <w:lang w:val="uk-UA"/>
        </w:rPr>
        <w:t xml:space="preserve">      </w:t>
      </w:r>
      <w:r>
        <w:rPr>
          <w:b/>
        </w:rPr>
        <w:t xml:space="preserve">    </w:t>
      </w:r>
      <w:r>
        <w:rPr>
          <w:b/>
          <w:sz w:val="28"/>
        </w:rPr>
        <w:t>ВОЛОДИМИР-ВОЛИНСЬКОГО РАЙОНУ</w:t>
      </w:r>
    </w:p>
    <w:p>
      <w:pPr>
        <w:pStyle w:val="Normal"/>
        <w:rPr/>
      </w:pPr>
      <w:r>
        <w:rPr>
          <w:b/>
          <w:sz w:val="28"/>
        </w:rPr>
        <w:t xml:space="preserve">                          </w:t>
      </w:r>
      <w:r>
        <w:rPr>
          <w:b/>
          <w:sz w:val="28"/>
          <w:lang w:val="uk-UA"/>
        </w:rPr>
        <w:t xml:space="preserve">          </w:t>
      </w:r>
      <w:r>
        <w:rPr>
          <w:b/>
          <w:sz w:val="28"/>
        </w:rPr>
        <w:t>ВОЛИНСЬКОЇ   ОБЛАСТІ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8"/>
          <w:lang w:val="uk-UA"/>
        </w:rPr>
      </w:pPr>
      <w:r>
        <w:rPr>
          <w:b/>
          <w:sz w:val="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ШОСТОГО СКЛИКАНН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 xml:space="preserve">                              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ind w:left="360" w:hanging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left="36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4.06.2011р.   № 7/9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с.П’ятидні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10" w:leader="none"/>
          <w:tab w:val="center" w:pos="4857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місцеві податки і збор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>
          <w:szCs w:val="28"/>
        </w:rPr>
        <w:tab/>
        <w:t xml:space="preserve">Відповідно до статей 10, 12, 266, 267, 268 Податкового кодексу України, Закону України «Про засади державної регуляторної політики у сфері господарської діяльності», керуючись ст. 25, ч. 1, п. 24 ст. 26 Закону України “Про місцеве самоврядування в Україні” 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П’ятиднівська сільська рада   </w:t>
      </w:r>
      <w:r>
        <w:rPr>
          <w:b/>
          <w:bCs/>
          <w:szCs w:val="28"/>
        </w:rPr>
        <w:t>В И Р І Ш И Л А :</w:t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Встановити такі місцеві податки і збори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- єдиний податок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- збір за провадження деяких видів підприємницької діяльності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 xml:space="preserve">2.Затвердити ставки єдиного податку </w:t>
      </w:r>
      <w:r>
        <w:rPr>
          <w:sz w:val="28"/>
          <w:szCs w:val="28"/>
          <w:lang w:val="uk-UA"/>
        </w:rPr>
        <w:t>для фізичних осіб – суб’єкті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ідприємницької діяльності </w:t>
      </w:r>
      <w:r>
        <w:rPr>
          <w:bCs/>
          <w:sz w:val="28"/>
          <w:szCs w:val="28"/>
          <w:lang w:val="uk-UA"/>
        </w:rPr>
        <w:t>(Додаток 1)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 xml:space="preserve">3.Затвердити ставки фіксованого податку </w:t>
      </w:r>
      <w:r>
        <w:rPr>
          <w:sz w:val="28"/>
          <w:szCs w:val="28"/>
          <w:lang w:val="uk-UA"/>
        </w:rPr>
        <w:t>для фізичних осіб – суб’єкт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ницької діяльності  </w:t>
      </w:r>
      <w:r>
        <w:rPr>
          <w:bCs/>
          <w:sz w:val="28"/>
          <w:szCs w:val="28"/>
          <w:lang w:val="uk-UA"/>
        </w:rPr>
        <w:t>(Додаток 2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4. Затвердити ставки збору за провадження деяких видів підприємницької діяльності (Додаток 3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5.   Володимир-Волинській об’єднаній державній податковій інспекції (Омеліна О.А.) довести дане рішення до суб’єктів підприємницької діяльності і забезпечити контроль за повнотою нарахування та своєчасною сплатою до бюджету даних податків і зборі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даного</w:t>
      </w:r>
      <w:r>
        <w:rPr>
          <w:sz w:val="28"/>
          <w:szCs w:val="28"/>
        </w:rPr>
        <w:t xml:space="preserve"> рішення покласти на  </w:t>
      </w:r>
      <w:r>
        <w:rPr>
          <w:sz w:val="28"/>
          <w:szCs w:val="28"/>
          <w:lang w:val="uk-UA"/>
        </w:rPr>
        <w:t>об’єднану державну податкову інспекцію (Омеліна О.А.) та  головного бухгалтера сільської ради.</w:t>
      </w:r>
    </w:p>
    <w:p>
      <w:pPr>
        <w:pStyle w:val="Heading7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7"/>
        <w:rPr>
          <w:b w:val="false"/>
          <w:b w:val="false"/>
          <w:szCs w:val="28"/>
        </w:rPr>
      </w:pPr>
      <w:r>
        <w:rPr>
          <w:b w:val="false"/>
        </w:rPr>
        <w:t>Сільський голова                                                                  А.М.Куниц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1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рішення сільської рад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>від 24.06.2011р. №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тавки єдиного податку для фізичних осіб - суб’єкт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приємницької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7177"/>
        <w:gridCol w:w="1413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и діяльності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ивень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орговельна діяльніс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1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ольчими товарами в магазинах та інших торгових точка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2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ивом, безалкогольними напоя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3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ами, що були у вжитку (крім побутової та оргтехніки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5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ми продовольчими та непродовольчими товар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у сфері громадського харчування (кафе, бари, їдальні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обництво та надання послу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с/г продукції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тівля м'яса та моло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та ремонт виробів з деревини та метал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иття одягу, головних уборі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весільної атрибут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ослуг легковим  автотранспорт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 пошиття взутт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.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годинникі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7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у сфері освіти, культури, спорту і туризм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8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укарські по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дискоте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0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инарна діяльніс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ередницька діяльність у торгівлі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3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і ремонт житл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4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послу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0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діяльності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2</w:t>
        <w:tab/>
        <w:tab/>
        <w:tab/>
        <w:tab/>
        <w:tab/>
        <w:tab/>
        <w:tab/>
        <w:tab/>
        <w:t xml:space="preserve">         рішення сільської рад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          від 24.0,6.2011 №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Т А В К 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ксованого податку для фізичних осіб – суб’єкті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підприємницької діяльності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512"/>
        <w:gridCol w:w="451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и підприємницької діяльності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авки, грн.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 продовольчих товарів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 непродовольчих товарів: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 побутової хімії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, що були у вжитку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непродовольчі товари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даток 3 </w:t>
        <w:tab/>
        <w:tab/>
        <w:tab/>
        <w:tab/>
        <w:tab/>
        <w:tab/>
        <w:tab/>
        <w:tab/>
        <w:tab/>
        <w:t>рішення сільської рад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від 24.06.2011№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вки збору за провадження деяких ви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приємницької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 провадження торговельної діяльності (крім провадження торговельної діяльності нафтопродуктами, скрапленим та стиснутим газом із застосуванням пістолетних паливно-роздавальних колонок на стаціонарних, малогабаритних і пересувних автозаправних станціях, заправних пунктах) в розмірі  0,1 розміру мінімальної заробітної плат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 здійснення діяльності з надання платних (побутових) послуг – 0,1 розміру мінімальної заробітної пла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За здійснення торгівлі валютними цінностями в розмірі 0,1 розміру мінімальної заробітної плат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 провадження торговельної діяльності із придбанням пільгового торгового патенту в розмірі 0,05 розміру мінімальної заробітної плати щорічно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За провадження торговельної діяльності із придбанням короткотермінового торгового патенту за один день становить 0,02 розміру мінімальної заробітної плат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За здійснення діяльності у сфері розваг на квартал станови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ля використання грального автомата (грального автомата “кран-машина”, грального автомата, на якому проводяться дитячі ігри, іншого грального автомата, призначеного для проведення платних розважальних ігор) – розмір мінімальної заробітної пла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ля використання гральних жолобів (доріжок) кегельбана, боулінга, що вводяться в дію за допомогою жетона, монети або без них, – розмір мінімальної заробітної плати, збільшений у 2 рази, за кожний гральний жолоб (доріжку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ля використання столів для більярда, що вводяться в дію за допомогою жетона, монети або без них, крім столів для більярда, що використовуються для спортивних аматорських змагань, – розмір мінімальної заробітної плати за кожний стіл для більяр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ля проведення інших оплатних розважальних ігор – розмір мінімальної заробітної плати за кожне окреме гральне місц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06:00Z</dcterms:created>
  <dc:creator>Ira</dc:creator>
  <dc:description/>
  <cp:keywords/>
  <dc:language>en-US</dc:language>
  <cp:lastModifiedBy>Admin</cp:lastModifiedBy>
  <cp:lastPrinted>2011-07-14T16:48:00Z</cp:lastPrinted>
  <dcterms:modified xsi:type="dcterms:W3CDTF">2011-07-19T09:19:00Z</dcterms:modified>
  <cp:revision>12</cp:revision>
  <dc:subject/>
  <dc:title>ХМЕЛІВКІВСЬКА   СІЛЬСЬКА    РАДА</dc:title>
</cp:coreProperties>
</file>