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02" w:hanging="382"/>
        <w:rPr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відстеження результативності регуляторного ак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08.04.2011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 та назва регуляторного акта: </w:t>
      </w:r>
      <w:r>
        <w:rPr>
          <w:sz w:val="28"/>
          <w:szCs w:val="28"/>
          <w:lang w:val="uk-UA"/>
        </w:rPr>
        <w:t>Рішення П’ятиднівської  сільської ради «Про затвердження Положення про цільовий фонд П’ятиднівської сільської ради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 xml:space="preserve">Назва виконавця заходів відстеження: </w:t>
      </w:r>
      <w:r>
        <w:rPr>
          <w:sz w:val="28"/>
          <w:szCs w:val="28"/>
          <w:lang w:val="uk-UA"/>
        </w:rPr>
        <w:t>постійна комісія з питань планування бюджету і фінансів (Корнійчук Г.Й.); гол.бухгалтер Грубський Р.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ийняття акта:</w:t>
      </w:r>
      <w:r>
        <w:rPr>
          <w:sz w:val="28"/>
          <w:szCs w:val="28"/>
          <w:lang w:val="uk-UA"/>
        </w:rPr>
        <w:t xml:space="preserve"> направлення додаткових коштів на здійснення програм благоустрою та  чистоти  населеного  пункту , забезпечення фінансування робіт  з наведення  чистоти  і  порядку  в селах, </w:t>
      </w:r>
      <w:r>
        <w:rPr>
          <w:color w:val="333333"/>
          <w:sz w:val="28"/>
          <w:szCs w:val="28"/>
          <w:lang w:val="uk-UA"/>
        </w:rPr>
        <w:t xml:space="preserve"> формування фінансової основи для вирішення першочергових завдань економічного та соціального розвитку, створення умов для залучення інвестицій та новітніх технологій, реалізації інших пріоритетних напрямків розвитку громад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sz w:val="28"/>
          <w:szCs w:val="28"/>
          <w:lang w:val="uk-UA"/>
        </w:rPr>
        <w:t>08.04.2011р. – 24.06.2012р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відстеження: </w:t>
      </w:r>
      <w:r>
        <w:rPr>
          <w:sz w:val="28"/>
          <w:szCs w:val="28"/>
          <w:lang w:val="uk-UA"/>
        </w:rPr>
        <w:t>базове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Методи одержання результатів відстеже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наліз  надходжень до спеціального  фонду сільського бюджету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ані та припущення, на основі яких відстежувалась результативність, а також засоби одержання даних: 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sz w:val="28"/>
          <w:szCs w:val="28"/>
          <w:lang w:val="uk-UA"/>
        </w:rPr>
        <w:t>При  підготовці  проекту  рішення враховано залучення коштів , трудових  і  матеріально -   технічних  ресурсів підприємств, установ, та  організацій незалежно  від  форм  власності,  а  також 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 результаті  затвердження Положення виникла  можливість   направлення додаткових коштів  для фінансування соціально-культурних, спортивних заходів та нагородження переможців; надання одноразової матеріальної допомоги працівникам установи сільської ради до ювілейних дат, професійних свят та окремим громадянам, які перебувають у важкому матеріальному становищі; для придбання квітів на проведення урочистих подій та траурних випадків; для придбання канцелярських   і господарських товарів, обслуговування комп’ютерної техніки, заправки  картриджів,  придбання літератури, на оплату юридичних, консультаційних та інших послуг, пов’язаних з діяльністю сільвиконкому; фінансування в видатків на відрядження; видатки на розвиток інженерно - транспортної та соціальної інфраструктури, благоустрій та інші видатки, пов’язані з утриманням об’єктів комунального господарства села, придбання та встановлення дорожніх знаків, нанесення дорожньої розмітки, тощо; на прийом делегацій та проведення семінарів, зустрічей, нарад; надання допомоги ветеранським та громадським організаціям; на виготовлення технічної документації та державних актів на земельні ділянки комунальної власності територіальної громади сільської ради; на оформлення свідоцтв про право власності та інвентарних справ на об’єкти комунальної власності територіальної громади сільської ради, а також на фінансування видатків, що не передбачені у загальному фонді  сільського бюджету; на матеріальне заохочення членів громадських формувань з охорони громадського порядку на території ради; преміювання, заохочення та різні види допомог працівникам апарату сільвиконкому; н</w:t>
      </w:r>
      <w:r>
        <w:rPr>
          <w:sz w:val="28"/>
          <w:szCs w:val="28"/>
        </w:rPr>
        <w:t>а інш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не заборонені законодавством витрати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З метою обговорення, отримання пропозицій та зауважень проект даного рішення разом із додатком та аналізом регуляторного впливу оприлюднені в мережі Інтернет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-сторінці Вол-Волинської РДА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У термін, передбачений для обговорення проекту рішення, до розробника проекту голови бюджетної комісії  Корнійчук Г.Й.   пропозицій та зауважень не надійшло.</w:t>
      </w:r>
    </w:p>
    <w:p>
      <w:pPr>
        <w:pStyle w:val="Normal"/>
        <w:shd w:fill="FFFFFF" w:val="clear"/>
        <w:spacing w:lineRule="exact" w:line="274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А.М.Куниць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22:00Z</dcterms:created>
  <dc:creator>andre</dc:creator>
  <dc:description/>
  <cp:keywords/>
  <dc:language>en-US</dc:language>
  <cp:lastModifiedBy>Ekonomika</cp:lastModifiedBy>
  <cp:lastPrinted>2013-05-15T14:01:00Z</cp:lastPrinted>
  <dcterms:modified xsi:type="dcterms:W3CDTF">2013-06-14T05:22:00Z</dcterms:modified>
  <cp:revision>2</cp:revision>
  <dc:subject/>
  <dc:title>              ВИНОГРАДІВСЬКА СІЛЬСЬКА РАДА</dc:title>
</cp:coreProperties>
</file>