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  <w:t>Додаток 1</w:t>
        <w:br/>
        <w:t xml:space="preserve"> рішення сільської  ради</w:t>
        <w:br/>
      </w:r>
      <w:r>
        <w:rPr>
          <w:lang w:val="uk-UA"/>
        </w:rPr>
        <w:t>від 10.02.2012 р.  №15/3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 w:eastAsia="uk-UA"/>
        </w:rPr>
        <w:t>Фіксовані ставки єдиного податку для фізичних осіб - суб'єктів підприємницької діяльності  для  І-ї групи платників єдиного податку у % до розміру мінімальної заробітної плати станом на 1 січня календарного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7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364"/>
        <w:gridCol w:w="6157"/>
        <w:gridCol w:w="1508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Код за класифікацією видів економічної діяльності (ДК 009:2010)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Назва виду діяльності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єдиного податку, %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.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uk-UA"/>
              </w:rPr>
            </w:pPr>
            <w:r>
              <w:rPr>
                <w:b/>
              </w:rPr>
              <w:t xml:space="preserve">Роздрібна торгівля з лотків 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 на ринк</w:t>
            </w:r>
            <w:r>
              <w:rPr>
                <w:b/>
                <w:lang w:val="uk-UA"/>
              </w:rPr>
              <w:t>ах</w:t>
            </w:r>
            <w:r>
              <w:rPr>
                <w:b/>
              </w:rPr>
              <w:t>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Роздрібна торгівля з лотків і на ринках харчовими продуктами та </w:t>
            </w:r>
            <w:r>
              <w:rPr>
                <w:lang w:val="uk-UA"/>
              </w:rPr>
              <w:t>н</w:t>
            </w:r>
            <w:r>
              <w:rPr/>
              <w:t>апоя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Роздрібна торгівля з лотків і на ринках текстильними вироба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одягом і взуття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книгами, іграми та іграшка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8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іншими товарам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9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7.7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дрібна торгівля  з лотків,  в магазинах уживаними товарам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робництво та надання побутових посл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, 01.2,01.3, 01.4, 01.5,01.6, 02.3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Послуги, пов’язані з сільським та лісовим господарством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8" w:hanging="0"/>
              <w:rPr>
                <w:lang w:val="uk-UA" w:eastAsia="uk-UA"/>
              </w:rPr>
            </w:pPr>
            <w:r>
              <w:rPr>
                <w:color w:val="000000"/>
                <w:lang w:val="uk-UA"/>
              </w:rPr>
              <w:t>Оздоблення текстильних виро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lang w:val="uk-UA"/>
              </w:rPr>
              <w:t>.</w:t>
            </w:r>
            <w:r>
              <w:rPr/>
              <w:t>9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килимів і килимових виробів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одягу зі шкір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Виробництво робочого одя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  <w:r>
              <w:rPr>
                <w:lang w:val="uk-UA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иробництво </w:t>
            </w:r>
            <w:r>
              <w:rPr>
                <w:color w:val="000000"/>
                <w:lang w:val="uk-UA"/>
              </w:rPr>
              <w:t>іншого верхнього одя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спіднього одяг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Cs/>
              </w:rPr>
              <w:t>Виробництво іншого одягу й аксесуарів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Виготовлення </w:t>
            </w:r>
            <w:r>
              <w:rPr>
                <w:color w:val="000000"/>
                <w:lang w:val="uk-UA"/>
              </w:rPr>
              <w:t>виробів з хутра</w:t>
            </w:r>
            <w:r>
              <w:rPr>
                <w:lang w:val="uk-UA"/>
              </w:rPr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</w:t>
            </w:r>
            <w:r>
              <w:rPr>
                <w:color w:val="000000"/>
                <w:lang w:val="uk-UA"/>
              </w:rPr>
              <w:t xml:space="preserve"> трикотажного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та </w:t>
            </w:r>
            <w:r>
              <w:rPr>
                <w:lang w:val="uk-UA"/>
              </w:rPr>
              <w:t>в'язаного</w:t>
            </w:r>
            <w:r>
              <w:rPr>
                <w:color w:val="000000"/>
                <w:lang w:val="uk-UA"/>
              </w:rPr>
              <w:t xml:space="preserve"> одягу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Дублення шкур і оздоблення шкіри; вичинка та фарбування хутра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взутт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16.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готовлення виробів з деревини, корка, соломки та рослинних матеріалів для плетіння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99 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інших готових металевих виробів, .в.і.у.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мебл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Виробництво ювелірних і подібних виро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20</w:t>
            </w:r>
            <w:r>
              <w:rPr>
                <w:lang w:val="uk-UA"/>
              </w:rPr>
              <w:t>, 45.4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Технічне обслуговування та ремонт автотранспортних засобів, мотоциклів, моторолерів і мопедів  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2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Діяльність у сфері фотографії</w:t>
            </w:r>
            <w:r>
              <w:rPr/>
              <w:t xml:space="preserve">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рокат побутових виробів і предметів особистого вжитку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Діяльність із прибирання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41" w:leader="none"/>
                <w:tab w:val="left" w:pos="3868" w:leader="none"/>
                <w:tab w:val="left" w:pos="8262" w:leader="none"/>
                <w:tab w:val="left" w:pos="11541" w:leader="none"/>
              </w:tabs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емонт комп'ютерів, побутових виробів і предметів особистого вжитку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9" w:hanging="709"/>
              <w:rPr>
                <w:lang w:val="uk-UA"/>
              </w:rPr>
            </w:pPr>
            <w:r>
              <w:rPr>
                <w:lang w:val="uk-UA"/>
              </w:rPr>
              <w:t xml:space="preserve">Ремонт електронної апаратури побутового призначення для приймання, записування, відтворювання звуку й зображенн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взуття та шкіряних виробів</w:t>
              <w:tab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меблів</w:t>
              <w:tab/>
              <w:t>і домашнього начинн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ювелірних виро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 xml:space="preserve">Ремонт годинників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5,5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Ремонт інших побутових виробів і предметів особистого вжитк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Послуги з ремонту велосипед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 xml:space="preserve">Послуги з технічного обслуговування і ремонту музичних інструментів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Послуги з ремонту одягу та побутових текстильних виро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Прання та хімічне чищення текстильних і хутряних виробі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0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/>
              </w:rPr>
              <w:t>Організування поховань і надання суміжних послуг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0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/>
              <w:t>Послуги домашньої прислуг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uk-UA"/>
              </w:rPr>
              <w:t>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сільської ради                                                                                       І.В.Петру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 w:eastAsia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</w:t>
      </w:r>
      <w:r>
        <w:rPr>
          <w:lang w:val="uk-UA" w:eastAsia="uk-UA"/>
        </w:rPr>
        <w:t>Додаток 2</w:t>
        <w:br/>
        <w:t>рішення сільської  ради</w:t>
        <w:br/>
      </w:r>
      <w:r>
        <w:rPr>
          <w:lang w:val="uk-UA"/>
        </w:rPr>
        <w:t>від 10.02.12 р.  №15/3</w:t>
      </w:r>
    </w:p>
    <w:p>
      <w:pPr>
        <w:pStyle w:val="Normal"/>
        <w:jc w:val="right"/>
        <w:rPr>
          <w:b/>
          <w:b/>
          <w:bCs/>
          <w:lang w:val="uk-UA" w:eastAsia="uk-UA"/>
        </w:rPr>
      </w:pPr>
      <w:r>
        <w:rPr>
          <w:b/>
          <w:lang w:val="uk-UA"/>
        </w:rPr>
        <w:t xml:space="preserve">    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 w:eastAsia="uk-UA"/>
        </w:rPr>
        <w:t xml:space="preserve">Фіксовані ставки єдиного податку для суб'єктів малого підприємництва - фізичних осіб для </w:t>
      </w:r>
      <w:r>
        <w:rPr>
          <w:b/>
          <w:bCs/>
          <w:lang w:eastAsia="uk-UA"/>
        </w:rPr>
        <w:t>II</w:t>
      </w:r>
      <w:r>
        <w:rPr>
          <w:b/>
          <w:bCs/>
          <w:lang w:val="uk-UA" w:eastAsia="uk-UA"/>
        </w:rPr>
        <w:t>-ї групи платників єдиного податку у %  до розміру мінімальної заробітної плат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169"/>
        <w:gridCol w:w="7837"/>
        <w:gridCol w:w="1131"/>
      </w:tblGrid>
      <w:tr>
        <w:trPr>
          <w:tblHeader w:val="true"/>
          <w:trHeight w:val="10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Код виду економічної діяльності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ДК 009:20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зва виду діяльност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Став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а єдиного податку, %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>
                <w:b/>
                <w:bCs/>
                <w:lang w:val="uk-UA"/>
              </w:rPr>
              <w:t>20</w:t>
            </w:r>
            <w:r>
              <w:rPr>
                <w:b/>
                <w:bCs/>
              </w:rPr>
              <w:t>,0</w:t>
            </w:r>
          </w:p>
        </w:tc>
      </w:tr>
      <w:tr>
        <w:trPr>
          <w:trHeight w:val="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Лісове господарство та лісозаготівл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Рибне господар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2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еробна промислов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харчових продук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м'яса та м'ясних продук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роблення та консервування риби, ракоподібних і молюск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1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роблення та консервування фруктів і овоч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0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олії та тваринних жир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робництво молочних продуктів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3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продуктів борошномельно-круп'яної промисловості, крохмалів та крохмальних продук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хліба, хлібобулочних і борошня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.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інших харчових продук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готових кормів для твари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Виробництво напої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1.0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безалкогольних напоїв; виробництво мінеральних вод та інших вод розлитих у пляш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Текстильне виробниц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lang w:val="uk-UA"/>
              </w:rPr>
              <w:t>Оздоблення текстильних виробів</w:t>
            </w:r>
            <w:r>
              <w:rPr/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Виробництво </w:t>
            </w:r>
            <w:r>
              <w:rPr>
                <w:color w:val="000000"/>
                <w:lang w:val="uk-UA"/>
              </w:rPr>
              <w:t>інших текстиль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>
                <w:bCs/>
              </w:rPr>
              <w:t>13.9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готових текстильних виробів крім одя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>
                <w:bCs/>
              </w:rPr>
              <w:t>13.9</w:t>
            </w:r>
            <w:r>
              <w:rPr>
                <w:bCs/>
                <w:lang w:val="uk-UA"/>
              </w:rPr>
              <w:t>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килимів і килимов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</w:rPr>
            </w:pPr>
            <w:r>
              <w:rPr>
                <w:i/>
              </w:rPr>
              <w:t>Виробництво одя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одягу зі шкір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иробництво робочого одягу</w:t>
            </w:r>
            <w:r>
              <w:rPr>
                <w:bCs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іншого верхнього одя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спіднього одя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1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1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робництво іншого одягу й аксесуар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4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Виготовлення виробів із хут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4.3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іншого трикотажного та в'язаного одяг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шкіри, виробів зі шкіри та інших матеріал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.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Дублення шкур і оздоблення шкіри; вичинка та фарбування хут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5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.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Виробництво дорожніх виробів, сумок, лимарно-сідельних виробів зі шкіри та інших матеріал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иробництво взутт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Оброблення деревини та виготовлення виробів з деревини та корка, крім меблів; виготовлення виробів із соломки та рослинних матеріалів для плеті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6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ісопильне та стругальне виробниц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з деревини, корка, соломки та рослинних матеріалів для плеті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6.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>Виробництво інших дерев’яних будівельних конструкцій і столяр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6.2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робництво дерев’яної тар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i/>
              </w:rPr>
              <w:t>Виробництво паперу та паперов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7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готовлення виробів з паперу та картон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/>
                <w:i/>
              </w:rPr>
            </w:pPr>
            <w:r>
              <w:rPr>
                <w:b/>
                <w:i/>
              </w:rPr>
              <w:t>Поліграфічна діяльність, тиражування записаної інформац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1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іншої неметалевої мінеральної продукц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3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иробництво будівельних матеріалів із глин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3.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иготовлення виробів із бетону, гіпсу та цемен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2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3.7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ізання, оброблення та оздоблення</w:t>
            </w:r>
            <w:r>
              <w:rPr/>
              <w:t xml:space="preserve"> декоративного та будівельного камен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Виробництво готових металевих виробів, крім машин і устатк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5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робництво будівельних металевих конструкцій і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5.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>
                <w:bCs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9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иробництво інших готових металевих виробів</w:t>
            </w:r>
            <w:r>
              <w:rPr>
                <w:b/>
                <w:bCs/>
                <w:lang w:val="uk-UA"/>
              </w:rPr>
              <w:t>, н.в.і.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мебл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1</w:t>
            </w:r>
          </w:p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0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Виробництво іншої продукц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.11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32.5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монт і монтаж машин і устатко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.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допостачання; каналізація, поводження з відход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Збирання, оброблення й видалення відходів; відновлення матеріал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38.1-</w:t>
            </w:r>
          </w:p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38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Інша діяльність щодо поводження з відход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удівниц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дівництво будів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1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 житлових і нежитлових будів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удівництво спору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2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удівництво інших спору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пеціалізовані будівельні робо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3.1-</w:t>
            </w:r>
          </w:p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3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Технічне обслуговування та ремонт автотранспортних зас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Торгівля деталями та приладдям для автотранспортних зас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5.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Торгівля мотоциклами, деталями та приладдям до них, технічне обслуговування і ремонт мотоциклів</w:t>
            </w:r>
            <w:r>
              <w:rPr>
                <w:bCs/>
                <w:lang w:val="uk-UA"/>
              </w:rPr>
              <w:t xml:space="preserve"> (крім торгівлі мотоциклами)</w:t>
            </w:r>
            <w:r>
              <w:rPr>
                <w:bCs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1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6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Оптова торгівля за винагороду чи на основі контрак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6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това торгівля сільськогосподарською сировиною та живими тварин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6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 торгівля продуктами харчування, напоями та тютюновими вироб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6.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 торгівля товарами господарського призначе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6.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 торгівля інформаційним і комунікаційним устаткування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6.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ди спеціалізованої оптової торгівл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.9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пеціалізована оптова торгів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i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здрібна торгівля в не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/>
              <w:t>47.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оздрібна торгівля в неспеціалізованих магазинах з переважно продуктами харчування, напоями та тютюновими вироба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7.1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і види роздрібної торгівлі в не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9,0</w:t>
            </w:r>
          </w:p>
        </w:tc>
      </w:tr>
      <w:tr>
        <w:trPr>
          <w:trHeight w:val="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7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здрібна торгівля продуктами харчування та напоями в спеціалізованих магазинах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фруктами і овоч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м’ясом і м’ясними продукт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рибою, ракоподібними та молюск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2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хлібобулочними виробами, борошняними та цукровими кондитерськими вироб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</w:rPr>
            </w:pPr>
            <w:r>
              <w:rPr/>
              <w:t>Роздрібна торгівля іншими продуктами харчування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51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>
                <w:bCs/>
              </w:rPr>
              <w:t>47.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інформаційним і комунікаційним устаткованням у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іншими товарами господарського призначення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текстильними товар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залізними виробами, будівельними матеріалами та санітарно-технічними вироб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47.5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оздрібна торгівля килимами, килимовими виробами, покриттям для стін і підлог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7.5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побутовими електротовар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5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7.5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меблями, освітлювальним приладдям та іншими товарами для дому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7.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Роздрібна торгівля товарами культурного призначення та товарами для відпочинку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4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.6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дрібна торгівля газетами та канцелярськими товарами в спеціалізованих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%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47.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Роздрібна торгівля іншими товарами в спеціалізованих магазинах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.7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47.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оздрібна торгівля з лотків і на ринк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.9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дрібна торгівля, що здійснюється фірмами поштового замовлення або через мережу Інтер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0</w:t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емний і трубопровідний транспо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Інший пасажирський наземний транспорт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3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ажирський наземний транспорт міського та приміського сполуче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3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таксі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3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ий пасажирський наземний транспорт, н.в.і.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тажний автомобільний транспорт, надання послуг перевезення реч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4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тажний автомобільний транспор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49.4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перевезення речей (переїзду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bCs/>
                <w:i/>
              </w:rPr>
              <w:t>Складське господарство та допоміжна діяльність у</w:t>
            </w:r>
            <w:r>
              <w:rPr>
                <w:b/>
                <w:bCs/>
                <w:i/>
                <w:lang w:val="uk-UA"/>
              </w:rPr>
              <w:t xml:space="preserve"> галузі</w:t>
            </w:r>
            <w:r>
              <w:rPr>
                <w:b/>
                <w:bCs/>
                <w:i/>
              </w:rPr>
              <w:t xml:space="preserve"> транспор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Тимчасове розміщування й організація харч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Тимчасове розміщ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іяльність із забезпечення стравами та напоя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6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ресторанів, надання послуг мобільного харч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6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чання готових стра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тачання готових страв (діяльність їдалень в тому числі в навчальних закладах на договірній  основі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6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Обслуговування напоя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Інформація та телекомунікац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авнич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обництво кіно- та відеофільмів, телевізійних програм, видання звукозапис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9.1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монстрація кінофільм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ість у сфері радіомовлення та телевізійного мовле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Комп'ютерне програмування, консультування та пов'язана з ними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3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ання інформаційних по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1 -63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Фінансова та страхов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опоміжна діяльність у сфері страхування та пенсійного забезпечення</w:t>
            </w: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ерації з нерухомим майн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8.1  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68.2   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в оренду й експлуатацію власного чи орендованого нерухомого май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офесійна, наукова та технічн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у сферах права та бухгалтерського облі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9.1  </w:t>
            </w:r>
            <w:r>
              <w:rPr>
                <w:b/>
                <w:lang w:val="uk-UA"/>
              </w:rPr>
              <w:t>-69.2*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іяльність у сферах архітектури та інжинірингу; технічні випробування та дослідже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1  71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ламна діяльність і дослідження кон'юнктури рин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1  73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ша професійна, наукова та технічн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зована діяльність із дизайн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Діяльність у сфері фотографії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ання послуг переклад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9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ша професійна, наукова та технічна діяльність, н.в.і.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75.0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етеринарна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12,0</w:t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енда, прокат і лізин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7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дання в оренду автотранспортних зас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7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</w:rPr>
              <w:t>Прокат побутових виробів і предметів особистого вжит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77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дання в оренду інших машин, устатковання та товар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>
                <w:bCs/>
                <w:lang w:val="uk-UA"/>
              </w:rPr>
              <w:t>15</w:t>
            </w:r>
            <w:r>
              <w:rPr>
                <w:bCs/>
              </w:rPr>
              <w:t>,0</w:t>
            </w:r>
          </w:p>
        </w:tc>
      </w:tr>
      <w:tr>
        <w:trPr>
          <w:trHeight w:val="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77.4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зинг інтелектуальної власності та подібних продуктів, крім творів, захищених авторськими правам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яльність із працевлашт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78.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іяльність агентств працевлашт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8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агентств тимчасового працевлашту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яльність туристичних агентств, туристичних операторів, надання інших послуг із бронювання та пов'язана з цим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9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туристичних агентств і туристичних оператор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9.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туристичних агентст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79.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туристичних оператор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79.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дання інших послуг із бронювання та пов'язана з цим діяльні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іяльність охоронних служб та проведення розслідува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80.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Діяльність приватних охоронних служб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0.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говування систем безпе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18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80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ведення розслідува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говування будинків і територій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1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/>
              <w:t>Діяльність із прибир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81.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дання ландшафтних по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іністративна та допоміжна офісна діяльність, інші допоміжні комерційні послуги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ві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ві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>
                <w:bCs/>
              </w:rPr>
              <w:t>85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ільна осві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аткова осві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едня осві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5.5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Інші види освіти, н.в.і.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хорона здоров'я та надання соціальної допомог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орона здоров'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лікарняних заклад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2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медична прак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2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іалізована медична прак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86.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томатологічна практ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/>
            </w:pPr>
            <w:r>
              <w:rPr/>
              <w:t>20,0</w:t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86.9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ша діяльність у сфері охорони здоров'я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ання послуг догляду із забезпеченням прожи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ня соціальної допомоги без забезпечення прожи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истецтво, спорт, розваги та відпочино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92" w:hanging="792"/>
              <w:jc w:val="center"/>
              <w:outlineLvl w:val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ість у сфері творчості, мистецтва та розва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792" w:hanging="792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іяльність у сфері спорту, організування відпочинку та розва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93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у сфері спор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1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93.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ізування відпочинку та розва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комп'ютерів, побутових виробів і предметів особистого вжит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</w:t>
            </w:r>
            <w:r>
              <w:rPr/>
              <w:t xml:space="preserve"> комп'ютерів і периферійного устатков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1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</w:t>
            </w:r>
            <w:r>
              <w:rPr/>
              <w:t xml:space="preserve"> обладнання </w:t>
            </w:r>
            <w:r>
              <w:rPr>
                <w:bCs/>
              </w:rPr>
              <w:t xml:space="preserve">зв'язку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 xml:space="preserve">Ремонт </w:t>
            </w:r>
            <w:r>
              <w:rPr/>
              <w:t>електронної апаратури побутового призначення для приймання, записування, відтворювання звуку й зображе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 xml:space="preserve">Ремонт </w:t>
            </w:r>
            <w:r>
              <w:rPr/>
              <w:t>побутових приладів, домашнього та садового обладна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взуття та шкіря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меблів і домашнього начинн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годинник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ювелір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</w:rPr>
              <w:t>Ремонт</w:t>
            </w:r>
            <w:r>
              <w:rPr/>
              <w:t xml:space="preserve"> інших побутових виробів і предметів особистого вжитк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слуги з ремонту велосипед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слуги з технічного обслуговування і ремонту музичних інструмент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2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5.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ослуги з ремонту одягу та побутових текстиль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ання інших індивідуальних по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рання та хімічне чищення текстильних і хутряних виробі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послуг перукарням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дання послуг салонами крас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Організування поховань і надання суміжних послу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яльність із забезпечення фізичного комфорту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96.0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дання інших індивідуальних послуг, </w:t>
            </w:r>
            <w:r>
              <w:rPr>
                <w:bCs/>
              </w:rPr>
              <w:t>н.в.і.у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іяльність домашніх господарст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hanging="792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іяльність домашніх господарств як роботодавців для домашньої прислуги*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2" w:hanging="792"/>
              <w:jc w:val="center"/>
              <w:rPr/>
            </w:pPr>
            <w:r>
              <w:rPr>
                <w:bCs/>
                <w:lang w:val="uk-UA"/>
              </w:rPr>
              <w:t>11</w:t>
            </w:r>
            <w:r>
              <w:rPr>
                <w:bCs/>
              </w:rPr>
              <w:t>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*Крім аудиту по 69.2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сільської ради                                                                                                             І.В.Петрук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48"/>
        <w:gridCol w:w="7420"/>
        <w:gridCol w:w="1274"/>
      </w:tblGrid>
      <w:tr>
        <w:trPr/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Додаток 3</w:t>
            </w:r>
          </w:p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рішення сільської  ради</w:t>
              <w:br/>
            </w:r>
            <w:r>
              <w:rPr>
                <w:lang w:val="uk-UA"/>
              </w:rPr>
              <w:t>від _________2012 р.   № __</w:t>
            </w:r>
          </w:p>
          <w:p>
            <w:pPr>
              <w:pStyle w:val="Normal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</w:tr>
      <w:tr>
        <w:trPr>
          <w:trHeight w:val="12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  <w:tc>
          <w:tcPr>
            <w:tcW w:w="101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 w:eastAsia="uk-UA"/>
              </w:rPr>
              <w:t xml:space="preserve">Фіксовані ставки єдиного податку для суб'єктів малого підприємництва - фізичних осіб для </w:t>
            </w:r>
            <w:r>
              <w:rPr>
                <w:b/>
                <w:bCs/>
                <w:lang w:eastAsia="uk-UA"/>
              </w:rPr>
              <w:t>I</w:t>
            </w:r>
            <w:r>
              <w:rPr>
                <w:b/>
                <w:bCs/>
                <w:lang w:val="uk-UA" w:eastAsia="uk-UA"/>
              </w:rPr>
              <w:t>-ї групи платників єдиного податку у %  до розміру мінімальної заробітної плат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lang w:val="uk-UA" w:eastAsia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  <w:tc>
          <w:tcPr>
            <w:tcW w:w="74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lang w:val="uk-UA" w:eastAsia="uk-UA"/>
              </w:rPr>
            </w:pPr>
            <w:r>
              <w:rPr>
                <w:rFonts w:cs="Arial CYR" w:ascii="Arial CYR" w:hAnsi="Arial CYR"/>
                <w:lang w:val="uk-UA" w:eastAsia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Код виду економічної діяльності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lang w:val="uk-UA" w:eastAsia="uk-UA"/>
              </w:rPr>
            </w:pPr>
            <w:r>
              <w:rPr/>
              <w:t xml:space="preserve">ДК </w:t>
            </w:r>
            <w:r>
              <w:rPr>
                <w:lang w:val="uk-UA"/>
              </w:rPr>
              <w:t>9:2005</w:t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Назва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</w:rPr>
              <w:t>ставка єдиного податку, %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01.41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ання послуг у рослинництвi; облаштування ландшафт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  <w:r>
              <w:rPr>
                <w:lang w:eastAsia="uk-UA"/>
              </w:rPr>
              <w:t>02.02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  <w:r>
              <w:rPr>
                <w:lang w:eastAsia="uk-UA"/>
              </w:rPr>
              <w:t>Надання послуг у  лісовому господарстві та лісозаготівлі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,5 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.40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готових текстильних виробiв, крiм одяг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,0</w:t>
            </w:r>
          </w:p>
        </w:tc>
      </w:tr>
      <w:tr>
        <w:trPr>
          <w:trHeight w:val="3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7.51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/>
              <w:t>Виробництво килимів та килимових виробі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7.72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трикотажних пуловерiв, кардиганiв та аналогiчних виробi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,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8.10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иробництво одягу зі шкір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8.21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робництво робочого одяг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22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цтво верхнього одяг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.23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спiднього одяг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18.24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робництво iншого одягу та аксесуарi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8.30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/>
              <w:t>Виробництво хутра та виробів з хутр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9.20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иробництво галантерейних та дорожніх виробів зі шкіри та інших матеріалі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9.30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Виробництво взуття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.30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Виробництво дерев'яних будівельних конструкцій та </w:t>
            </w:r>
            <w:r>
              <w:rPr>
                <w:lang w:val="uk-UA"/>
              </w:rPr>
              <w:t>с</w:t>
            </w:r>
            <w:r>
              <w:rPr/>
              <w:t>толярних виробі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8.75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готовлення інших готових металевих виробі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6.1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Виробництво меблів, виробництво іншої продукції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6.14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иробництво інших меблів, ремонт і реставрація меблів, віднесених до цього підклас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6.22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иробництво ювелірних виробі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5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6.30.2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, обслуговування та установлення музичних інструменті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.20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iчне обслуговування та ремонт автомобiлi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0.40.4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ехнiчне обслуговування та ремонт мотоциклi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62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Роздрібна торгівля з лотків і на ринках харчовими продуктами та напоя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9,5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52.50.9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а торгівля уживаними товар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.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62.0</w:t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/>
              <w:t>Роздрібна торгівля з лотків і на ринках текстильними виробам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62.0</w:t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одягом і взуттям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9,5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62.0</w:t>
            </w:r>
          </w:p>
        </w:tc>
        <w:tc>
          <w:tcPr>
            <w:tcW w:w="7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дрібна торгівля з лотків і на ринках книгами, іграми та іграшками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  <w:r>
              <w:rPr>
                <w:lang w:eastAsia="uk-UA"/>
              </w:rPr>
              <w:t>52.62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 </w:t>
            </w:r>
            <w:r>
              <w:rPr/>
              <w:t>Роздрібна торгівля з лотків і на ринках іншими товарам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 </w:t>
            </w:r>
            <w:r>
              <w:rPr>
                <w:b/>
                <w:bCs/>
                <w:lang w:eastAsia="uk-UA"/>
              </w:rPr>
              <w:t>9,5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71.1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монт взутт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71.2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монт виробiв зi шкiри та iнших матерiалi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,5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72.1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монт радiотелевiзiйної аудiо- та вiдеоапаратур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72.2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монт iнших побутових електричних  товарi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73.1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монт годинникi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,5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73.2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монт ювелiрних виробi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74.1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монт та перероблення одяг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,0</w:t>
            </w:r>
          </w:p>
        </w:tc>
      </w:tr>
      <w:tr>
        <w:trPr>
          <w:trHeight w:val="3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52.74.9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монт iнших побутових виробiв та предметiв особистого вжитк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1.40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кат побутових виробiв та предметiв особистого вжитку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,0</w:t>
            </w:r>
          </w:p>
        </w:tc>
      </w:tr>
      <w:tr>
        <w:trPr>
          <w:trHeight w:val="14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4.70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uk-UA"/>
              </w:rPr>
              <w:t>Прибирання виробничих та житлових приміщень</w:t>
            </w:r>
            <w:r>
              <w:rPr>
                <w:lang w:val="uk-UA" w:eastAsia="uk-UA"/>
              </w:rPr>
              <w:t>, устаткування та транспортних засобів</w:t>
            </w:r>
            <w:r>
              <w:rPr>
                <w:lang w:eastAsia="uk-UA"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74.81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Дiяльнiсть у сферi фотографiї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3.01.1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ання, оброблення бiлизни та iнших текстильних виробi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3.01.2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Чищення та фарбування текстильних та хутряних виробiв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3.02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дання послуг перукарнями та салонами крас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93.03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Органiзацiя поховань та надання пов'язаних з ними послуг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95.00.0</w:t>
            </w:r>
          </w:p>
        </w:tc>
        <w:tc>
          <w:tcPr>
            <w:tcW w:w="7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іяльність домашніх господарств як роботодавців для домашньої прислуг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>7</w:t>
            </w:r>
            <w:r>
              <w:rPr>
                <w:b/>
                <w:bCs/>
                <w:lang w:eastAsia="uk-UA"/>
              </w:rPr>
              <w:t>,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</w:tr>
    </w:tbl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 сільської ради                                                                                               І.В.Петрук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4</w:t>
      </w:r>
    </w:p>
    <w:p>
      <w:pPr>
        <w:pStyle w:val="Normal"/>
        <w:jc w:val="right"/>
        <w:rPr>
          <w:lang w:val="uk-UA" w:eastAsia="uk-UA"/>
        </w:rPr>
      </w:pPr>
      <w:r>
        <w:rPr>
          <w:lang w:val="uk-UA" w:eastAsia="uk-UA"/>
        </w:rPr>
        <w:t>рішення сільської  ради</w:t>
        <w:br/>
      </w:r>
      <w:r>
        <w:rPr>
          <w:lang w:val="uk-UA"/>
        </w:rPr>
        <w:t>від _________2012 р.   № __</w:t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 w:eastAsia="uk-UA"/>
        </w:rPr>
        <w:t>Фіксовані ставки єдиного податку для фізичних осіб - суб'єктів підприємницької діяльності  для  ІІ-ї групи платників єдиного податку у % до розміру мінімальної заробітної плати станом на 1 січня календарного року</w:t>
      </w:r>
    </w:p>
    <w:tbl>
      <w:tblPr>
        <w:tblW w:w="107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7"/>
        <w:gridCol w:w="1692"/>
        <w:gridCol w:w="6973"/>
        <w:gridCol w:w="23"/>
        <w:gridCol w:w="23"/>
        <w:gridCol w:w="1225"/>
      </w:tblGrid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Код виду діяльності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uk-UA"/>
              </w:rPr>
              <w:t>(</w:t>
            </w:r>
            <w:r>
              <w:rPr/>
              <w:t>ДК 009:2005</w:t>
            </w:r>
            <w:r>
              <w:rPr>
                <w:lang w:val="uk-UA"/>
              </w:rPr>
              <w:t>)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виду діяльності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b/>
              </w:rPr>
              <w:t>ставка єдиного податку, %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Сільське господарство, мисливство та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пов'язані з ними послуг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/>
            </w:pPr>
            <w:r>
              <w:rPr>
                <w:b/>
                <w:i/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/>
              <w:t>01.4</w:t>
            </w:r>
            <w:r>
              <w:rPr>
                <w:lang w:val="uk-UA"/>
              </w:rPr>
              <w:t>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/>
              <w:t>Надання послуг у рослинництві і</w:t>
            </w:r>
            <w:r>
              <w:rPr>
                <w:lang w:val="uk-UA"/>
              </w:rPr>
              <w:t xml:space="preserve"> </w:t>
            </w:r>
            <w:r>
              <w:rPr/>
              <w:t>тваринництві;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облаштування ландшафт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5" w:leader="none"/>
              </w:tabs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0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/>
              <w:t>02.0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i/>
                <w:i/>
                <w:lang w:val="uk-UA"/>
              </w:rPr>
            </w:pPr>
            <w:r>
              <w:rPr/>
              <w:t>Надання послуг у лісовому господарств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5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Рибальство, рибництво та пов’язані з ними послуги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Виробництво харчових продуктів, напої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5.6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продукції борошномельно-круп’яної  промисловост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7.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Текстильне виробництво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3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Оздоблення тканин та текстильних 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4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готових текстильних виробів, крім одяг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5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килимів та килимових 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.7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трикотажних пуловерів, кардиганів та аналогічних 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8.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Виробництво одягу; виробництво хутра та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виробів з хутра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1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одягу зі шкір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2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робочого одяг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2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верхнього одяг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2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спіднього одяг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24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іншого одягу та аксесуар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.3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хутра та виробів з хутр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9.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робництво шкіри, виробів зі шкіри та інших матеріалів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2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галантерейних та дорожніх виробів зі шкіри та інших матеріал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.3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иробництво взутт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</w:rPr>
              <w:t>Оброблення деревини та виробництво виробів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з деревини, крім меблів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1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Лісопильне та стругальне виробництво; просочування деревин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3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дерев'яних будівельних конструкцій та столярних 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4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дерев'яної тар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.5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інших виробів з деревин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1.2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робництво гофрованого картону, паперової</w:t>
            </w:r>
            <w:r>
              <w:rPr>
                <w:lang w:val="uk-UA"/>
              </w:rPr>
              <w:t xml:space="preserve"> </w:t>
            </w:r>
            <w:r>
              <w:rPr/>
              <w:t xml:space="preserve">та картонної тари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.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</w:rPr>
              <w:t>Видавнича та поліграфічна діяльність,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тиражування записаних носіїв інформації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1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дання газ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1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дання журналів та періодичних публікаці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14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дання звукозапис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15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види видавничої діяльност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2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рукування газет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2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Інша поліграфічна діяльність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3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Тиражування звукозапис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3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Тиражування відеозапис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.3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Тиражування програмного забезпеченн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.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i/>
              </w:rPr>
              <w:t>Виробництво іншої неметалевої мінеральної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продукції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4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цегли, черепиці та інших будівельних виробів з випаленої глин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6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виробів з бетону для будівництв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6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виробів з гіпсу для будівництв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66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інших виробів з бетону, гіпсу та цемент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.7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Оброблення декоративного та будівельного каменю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8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Виробництво готових металевих виробів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1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будівельних металевих конструкцій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1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будівельних металевих 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.4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8.75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иготовлення інших готових металевих</w:t>
            </w:r>
            <w:r>
              <w:rPr>
                <w:lang w:val="uk-UA"/>
              </w:rPr>
              <w:t xml:space="preserve"> </w:t>
            </w:r>
            <w:r>
              <w:rPr/>
              <w:t>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11.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і технічне обслуговування двигунів та турбі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12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і технічне обслуговування насосів, компресорів та гідравлічних систе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12.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нтаж насосів, компресорів та гідравлічних систе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9.54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, технічне обслуговування і монтаж машин та устатковання для виготовлення текстильних, швейних, хутряних та шкіряних 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6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Виробництво меблів; виробництво іншої продукції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Виробництво меблів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.14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інших мебл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6.2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/>
              <w:t>Виробництво ювелірних 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6.30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монт, обслуговування та установлення</w:t>
            </w:r>
            <w:r>
              <w:rPr>
                <w:lang w:val="uk-UA"/>
              </w:rPr>
              <w:t xml:space="preserve"> </w:t>
            </w:r>
            <w:r>
              <w:rPr/>
              <w:t>музичних інструмент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.6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біжутерії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5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                                                </w:t>
            </w:r>
            <w:r>
              <w:rPr>
                <w:b/>
                <w:i/>
              </w:rPr>
              <w:t>Будівництво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.21.1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Будівництво будіве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.21.6</w:t>
            </w:r>
          </w:p>
        </w:tc>
        <w:tc>
          <w:tcPr>
            <w:tcW w:w="7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Будівництво інших спору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.33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Монтаж систем опалення, вентиляції та кондиціонування повітр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.33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одопровідні, каналізаційні та протипожежні робот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.33.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Газопровідні робот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.4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боти з завершення будівництв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.5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енда будівельної техніки з операторо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0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Торгівля автомобілями та мотоциклами, їх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технічне обслуговування та ремонт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.10.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ередництво в торгівлі автомобіля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.2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автомобіл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.30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това торгівля автомобільними деталями та приладдя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.30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автомобільними деталями та приладдя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.30.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ередництво в торгівлі автомобільними деталями та приладдя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.40.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ередництво в торгівлі мотоцикл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.40.4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хнічне обслуговування та ремонт мотоцикл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1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Оптова торгівля і посередництво в оптовій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торгівлі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середництво в оптовій торгівл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51.2 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Оптова торгівля с/г сировиною та живими тваринами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.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това торгівля продуктами харчуванн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.4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Оптова торгівля  непродовольчими споживчими товар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1.84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птова торгівля комп'ютерами, периферійними пристроями та програмним забезпечення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1.9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види оптової торгівл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2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Роздрібна торгівля; ремонт побутових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виробів та предметів особистого вжитку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1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в неспеціалізованих магазинах з перевагою продовольчого асортимент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1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в неспеціалізованих магазинах без переваги продовольчого асортимент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2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фруктами та овочами, включаючи картоплю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2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м'ясом та м'ясними продукт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2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рибою та морепродукт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24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хлібом, хлібобулочними та кондитерськими вироб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27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молоком, молочними продуктами та яйця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27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іншими продовольчими товар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3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фармацевтичними товар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3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медичними та ортопедичними товар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3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косметичними та парфумерними товар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текстильними та галантерейними товар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одяго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взуттям та шкіряними вироб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4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мебля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4.9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іншими товарами для дом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5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побутовими електротоварами, радіо- та телеапаратурою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6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залізними виробами, фарбами та скло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7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книгами, газетами та канцелярськими товар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8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офісним та комп'ютерним устатковання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8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годинниками та ювелірними виробам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8.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фотографічним, оптичним та точним устатковання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48.9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іншими непродовольчими товарами, н. в. і. г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50.9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уживаними товарами в магазинах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2.6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дрібна торгівля, яка здійснюється фірмами посилкової торгівл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6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дрібна торгівля з лотків та на ринках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71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взутт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71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виробів зі шкіри та інших матеріал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72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радіотелевізійної аудіо- та відеоапаратур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72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інших побутових електричних товар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73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годинник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73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ювелірних 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74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та перероблення одяг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.74.9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монт інших побутових виробів та предметів особистого вжитк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5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іяльність готелів та ресторанів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.1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готел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.30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ресторан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.30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каф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.4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бар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.5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їдален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.5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з постачання готової їж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0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іяльність наземного транспорту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60.21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іяльність автомобільного регулярного транспорт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.2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такс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.2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нерегулярного пасажирського транспорт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.24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автомобільного вантажного транспорт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.1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Транспортне оброблення вантаж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.1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Складське господарство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.3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ослуги з організації подорожуван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3.4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зація перевезення вантаж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7.2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опоміжна діяльність у сфері страхування</w:t>
            </w:r>
            <w:r>
              <w:rPr>
                <w:lang w:val="uk-UA"/>
              </w:rPr>
              <w:t xml:space="preserve"> </w:t>
            </w:r>
            <w:r>
              <w:rPr/>
              <w:t>та пенсійного забезпеченн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перації з нерухомим майно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0.1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ізація будівництва об'єктів</w:t>
            </w:r>
            <w:r>
              <w:rPr>
                <w:lang w:val="uk-UA"/>
              </w:rPr>
              <w:t xml:space="preserve"> </w:t>
            </w:r>
            <w:r>
              <w:rPr/>
              <w:t>нерухомості для продажу чи здавання в</w:t>
            </w:r>
            <w:r>
              <w:rPr>
                <w:lang w:val="uk-UA"/>
              </w:rPr>
              <w:t xml:space="preserve"> </w:t>
            </w:r>
            <w:r>
              <w:rPr/>
              <w:t>оренд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0.1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Купівля та продаж власного нерухомого</w:t>
            </w:r>
            <w:r>
              <w:rPr>
                <w:lang w:val="uk-UA"/>
              </w:rPr>
              <w:t xml:space="preserve"> </w:t>
            </w:r>
            <w:r>
              <w:rPr/>
              <w:t>майн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0.2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Здавання в оренду власного нерухомого майн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0.3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/>
              <w:t>Управління нерухомим майно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7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b/>
                <w:i/>
                <w:lang w:val="uk-UA"/>
              </w:rPr>
              <w:t>Оренда машин та устаткування; прокат побутових виробів і предметів особистого вжитк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1.4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кат побутових виробів та предметів особистого вжитк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b/>
                <w:i/>
                <w:lang w:val="uk-UA"/>
              </w:rPr>
              <w:t>7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b/>
                <w:i/>
              </w:rPr>
              <w:t>Діяльність у сфері інформатизації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4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іяльність у сферах права, бухгалтерського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обліку, інжинірингу; надання послуг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підприємцям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11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Адвокатська діяльніст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11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Нотаріальна та інша юридична діяльніст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4.1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Діяльність у сфері бухгалтерського обліку</w:t>
            </w:r>
            <w:r>
              <w:rPr>
                <w:lang w:val="uk-UA"/>
              </w:rPr>
              <w:t xml:space="preserve"> </w:t>
            </w:r>
            <w:r>
              <w:rPr/>
              <w:t>та аудиту</w:t>
            </w:r>
            <w:r>
              <w:rPr>
                <w:lang w:val="uk-UA"/>
              </w:rPr>
              <w:t>*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1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слідження кон'юнктури ринку та виявлення суспільної думк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14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Консультування з питань комерційної діяльності та управлінн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20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у сфері інжиніринг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20.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у сфері геодезії, гідрографії та гідрометеорології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4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кламна діяльніст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5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бір та забезпечення персоналом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6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ведення розслідувань та забезпечення безпек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316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7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бирання виробничих та житлових приміщень, устаткування та транспортних зас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8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у сфері фотографії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85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секретарських послуг та послуг з переклад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4.87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інших комерційних послу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0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Освіта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0" w:hanging="0"/>
              <w:jc w:val="center"/>
              <w:outlineLvl w:val="0"/>
              <w:rPr/>
            </w:pPr>
            <w:r>
              <w:rPr/>
              <w:t>80.10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шкільна осві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0" w:hanging="0"/>
              <w:jc w:val="center"/>
              <w:outlineLvl w:val="0"/>
              <w:rPr/>
            </w:pPr>
            <w:r>
              <w:rPr/>
              <w:t>80.10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очаткова осві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80.21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гальна середня осві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.21.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ашкільна освіт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0.4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Освіта дорослих та інші види освіт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85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Охорона здоров'я та надання соціальної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допомог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85.11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іяльність лікарняних заклад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5.1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Медична практик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5.1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Стоматологічна практика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5.14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а діяльність у сфері охорони здоров'я людин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5.2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етеринарна діяльніст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.3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дання соціальної допомоги із забезпеченням проживанн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85.32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дання соціальної допомоги без забезпечення проживанн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0</w:t>
            </w:r>
          </w:p>
        </w:tc>
        <w:tc>
          <w:tcPr>
            <w:tcW w:w="8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нітарні послуги, прибирання сміття 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знищення відходів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.0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Збирання та знищення інших відход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.0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ибирання сміття, боротьба із забрудненням та подібні види діяльност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Діяльність у сфері культури та спорту,</w:t>
            </w:r>
            <w:r>
              <w:rPr>
                <w:b/>
                <w:i/>
                <w:lang w:val="uk-UA"/>
              </w:rPr>
              <w:t xml:space="preserve"> </w:t>
            </w:r>
            <w:r>
              <w:rPr>
                <w:b/>
                <w:i/>
              </w:rPr>
              <w:t>відпочинку та розва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1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робництво фільм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1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озповсюдження фільм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1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емонстрація кінофільм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2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у сфері радіомовлення та телебаченн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31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атральна та інша мистецька діяльніст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31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Реставраційна діяльніст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3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концертних та театральних зал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3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ярмарок та атракціон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34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а видовищно-розважальна діяльніст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4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інформаційних агентст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right="-90" w:hanging="0"/>
              <w:jc w:val="center"/>
              <w:outlineLvl w:val="0"/>
              <w:rPr/>
            </w:pPr>
            <w:r>
              <w:rPr/>
              <w:t>92.51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іяльність бібліотек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92.61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іяльність спортивних об'єкт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6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а діяльність у сфері спорт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2.7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Інші види рекреаційної діяльності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93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Надання індивідуальних послу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.01.1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ання, оброблення білизни та інших текстильних 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.01.2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Чищення та фарбування текстильних та хутряних виробів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.02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послуг перукарнями та салонами крас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.03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Організація поховань та надання пов'язаних з ними послу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.04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Діяльність по забезпеченню фізичного комфорту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.05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  <w:t>Надання інших індивідуальних послу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ind w:left="470" w:hanging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.00.0</w:t>
            </w:r>
          </w:p>
        </w:tc>
        <w:tc>
          <w:tcPr>
            <w:tcW w:w="6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іяльність домашніх господарств як роботодавців для домашньої прислуг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* крім аудити по 74.12.0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сільської ради                                                                                                          І.В.Петр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539" w:right="408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Cs w:val="20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/>
    </w:rPr>
  </w:style>
  <w:style w:type="character" w:styleId="2">
    <w:name w:val="Заголовок 2 Знак"/>
    <w:qFormat/>
    <w:rPr>
      <w:b/>
      <w:sz w:val="24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Style16">
    <w:name w:val=" Знак Знак Знак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29:00Z</dcterms:created>
  <dc:creator>VVMR</dc:creator>
  <dc:description/>
  <cp:keywords/>
  <dc:language>en-US</dc:language>
  <cp:lastModifiedBy>Admin</cp:lastModifiedBy>
  <cp:lastPrinted>2012-02-10T14:19:00Z</cp:lastPrinted>
  <dcterms:modified xsi:type="dcterms:W3CDTF">2013-04-16T12:29:00Z</dcterms:modified>
  <cp:revision>11</cp:revision>
  <dc:subject/>
  <dc:title/>
</cp:coreProperties>
</file>