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віт  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овторне відстеження результативності рішення П’ятиднівської  сільської ради «Про встановлення податку на нерухоме майно, відмінне від земельної ділянки 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1. Вид та назва регуляторного а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шення П’ятиднівської  сільської рад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одаток на нерухоме майно, відмінне від земельної ділянки 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2. Назва виконавця заходів з відстеження результативності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ійна комісія з питань планування бюджету і фінансів (Корнійчук Г.Й.); гол.бухгалтер Новосад М.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3. Ціль прийняття а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шення «Про податок на нерухоме майно, відмінне від земельної ділянк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роблено з урахуванням вимог Податкового кодексу України з метою реалізації сільською радою права, передбаченого статтею 10 Кодексу в частині обов'язкового встановлення податку на нерухоме майно, відмінне від земельної діля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4. Строк виконання заходів з відстеження результативност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28.10.2013 р. по 28.11.2013 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2.Тип відстеженн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втор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6. Метод одержання результатів відстеження результативност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7. Дані та припущення, на основі яких відстежується результативність, а також способи одержання да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стеження результативності акта здійснювалось за показник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кількість суб'єктів господарювання – юридичних та фізичних осіб, на яких поширюється дія ак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іст дохідної частини сільського бюдже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  рівень поінформованості суб'єктів господарювання та фізичних осіб з основними положеннями ак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8. Кількісні та якісні значення показників результативності ак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отенційними платниками  податку на нерухоме майно, відмінне від земельної ділянки  є суб'єкти підприємницької діяльності - юридичні та фізичні особ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сільського бюджету за 2013 рік 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вень поінформованості суб'єктів господарювання,  фізичних осіб та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 на офіційному веб-сайті Володимир-Волинської райдержадміністрації та інформаційному стенді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uk-UA"/>
        </w:rPr>
        <w:t>9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ідстав листа Володимир-Волинської ОДПІ від 24.09.2013р. № 16671/17-108/16 даний регуляторний акт потребує внесення змін  відповідно до чинного законодавства, про що буде підготовлено відповідне рішення  для затвердження на сесії сіль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льський голова                                                         А.М.Куниць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5:00Z</dcterms:created>
  <dc:creator>Sekretar</dc:creator>
  <dc:description/>
  <cp:keywords/>
  <dc:language>en-US</dc:language>
  <cp:lastModifiedBy>www.PHILka.RU</cp:lastModifiedBy>
  <dcterms:modified xsi:type="dcterms:W3CDTF">2013-12-30T07:41:00Z</dcterms:modified>
  <cp:revision>6</cp:revision>
  <dc:subject/>
  <dc:title/>
</cp:coreProperties>
</file>