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ІЗ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ЯТОРНОГО ВПЛИВ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екту рішення  П’ятиднівської сільської ради </w:t>
      </w:r>
      <w:r>
        <w:rPr>
          <w:b/>
          <w:sz w:val="26"/>
          <w:szCs w:val="26"/>
        </w:rPr>
        <w:t>«Про податок на нерухоме майно, відмінне від земельної ділянк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наліз регуляторного впливу проекту рішення сільської  ради “Про податок на нерухоме майно відмінне від земельної ділянки” підготовлено згідно з вимогами Закону України „Про засади державної регуляторної політики у сфері господарської діяльності ”, Методики проведення аналізу впливу регуляторного акту, затвердженої постановою Кабінету Міністрів України від 11.03.04 № 308   “Про затвердження методик проведення аналізу впливу та відстеження результативності регуляторного акту ”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облема, яку планується розв’яза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прийняттям Податкового кодексу України встановлюється новий податок - податок на нерухоме майно, відмінне від земельної ділян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ілями регулювання є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отримання додаткового обсягу надходжень до сільського бюджету 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безпечення дотримання вимог Податкового кодексу Україн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, відмінне від земельної ділян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изначення та оцінка усіх прийнятих альтернативних способів досягнення зазначених ці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льтернатива відсутня. Згідно вимог Податкового кодексу України введення в дію податку на нерухоме майно відмінного від земельної ділянки є обов’язков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вки податку на нерухоме майно, відмінне від земельної ділянки, запропоновані проектом рішення П’ятиднівської сільської ради “Про податок на нерухоме майно відмінне від земельної ділянки”  є максимально прийнятними та економічно обґрунтован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Механізм розв’язання пробле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блему пропонується розв’язати шляхом затвердження проекту рішення П’ятиднівської сільської  ради   “Про податок на нерухоме майно відмінне від земельної ділянки”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ий проект рішення сільської ради підлягає оприлюдненню у районній газеті «Слово правди» та  мережі І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ґрунтування можливості досягнення встановлених ці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йняття вищезазначеного рішення надає можливіс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римувати додаткові надходження до сільського  бюджету 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ійснювати планування та прогнозування надходжень від сплати податку на нерухоме майно, відмінне від земельної ділянки при формуванні сільського бюдже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чікувані результати прийняття запропонованого регуляторного ак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ується стабільне надходження податку на нерухоме майно, відмінне від земельної ділянки до сільського бюдже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одаткового фінансування введення в дію запропонованого рішення не потребує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7.Аналіз вигод та витрат проекту ріш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впли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рат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зичні та юридичні особи, в тому числі нерезиденти, які є власниками об’єктів житлової нерухомості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 xml:space="preserve">Прозорість дій місцевих органів влади, гарантоване забезпечення належними умовами для забезпечення життєдіяльності сільської рад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ати на сплату податку на нерухоме майно, відмінне від земельної ділянки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Обґрунтування терміну дії запропонованого регуляторного акту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казники результативності регуляторного ак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ником результативності зазначеного рішення є надходження від сплати податку на нерухоме майно відмінне від земельної ділянки. </w:t>
      </w:r>
    </w:p>
    <w:p>
      <w:pPr>
        <w:pStyle w:val="TextBodyIndent"/>
        <w:spacing w:before="0" w:after="0"/>
        <w:ind w:firstLine="709"/>
        <w:rPr/>
      </w:pPr>
      <w:r>
        <w:rPr>
          <w:sz w:val="26"/>
          <w:szCs w:val="26"/>
        </w:rPr>
        <w:t>Базове відстеження здійснювати після набрання чинності регуляторним актом; повторне - через рік з дня набрання ним чинності; періодичне – один раз на  три роки.</w:t>
      </w:r>
    </w:p>
    <w:p>
      <w:pPr>
        <w:pStyle w:val="TextBodyIndent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ходи, за допомогою яких буде здійснюватися відстеження      результативності ак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стеження результативності регуляторного акту буде здійснюватися за допомогою наступних заході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із статистичних даних щодо надходження від сплати податку на нерухоме майно відмінне від земельної ділян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ідстеження динаміки зростання надходжень від сплати податку на нерухоме майно відмінне від земельної ділян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 сільської ради   </w:t>
      </w:r>
      <w:r>
        <w:rPr>
          <w:sz w:val="26"/>
          <w:szCs w:val="26"/>
          <w:lang w:val="ru-RU"/>
        </w:rPr>
        <w:tab/>
        <w:tab/>
        <w:tab/>
        <w:tab/>
        <w:t xml:space="preserve">         </w:t>
      </w:r>
      <w:r>
        <w:rPr>
          <w:sz w:val="26"/>
          <w:szCs w:val="26"/>
        </w:rPr>
        <w:t>І.В.Петру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9:00Z</dcterms:created>
  <dc:creator>Admin</dc:creator>
  <dc:description/>
  <cp:keywords/>
  <dc:language>en-US</dc:language>
  <cp:lastModifiedBy>Admin</cp:lastModifiedBy>
  <dcterms:modified xsi:type="dcterms:W3CDTF">2011-11-22T16:26:00Z</dcterms:modified>
  <cp:revision>6</cp:revision>
  <dc:subject/>
  <dc:title/>
</cp:coreProperties>
</file>