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віт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еріодичне відстеження результативності рішення П’ятиднівської  сільської ради «Про податок на нерухоме майно, відмінне від земельної ділянки 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1. Вид та назва регуляторного а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шення П’ятиднівської  сільської рад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одаток на нерухоме майно, відмінне від земельної ділянки 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2. Назва виконавця заходів з відстеження результативності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ійна комісія з питань планування бюджету і фінансів (Корнійчук Г.Й.); гол.бухгалтер Новосад М.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3. Ціль прийняття акт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иведення рішення «Про податок на нерухоме майно, відмінне від земельної ділян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вимог  Закону України «Про запобігання фінансової катастрофи та створенню передумов для економічного  зростання в Україні»  № 1166-УІ від 27.03.2014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4. Строк виконання заходів з відстеження результативност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01.12.2014 р. по 25.12.2014 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2.Тип відстеженн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іодич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6. Метод одержання результатів відстеження результативност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7. Дані та припущення, на основі яких відстежується результативність, а також способи одержання да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стеження результативності акта здійснювалось за показник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кількість суб'єктів господарювання – юридичних та фізичних осіб, на яких поширюється дія ак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іст дохідної частини сільського бюдже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рівень поінформованості суб'єктів господарювання та фізичних осіб з основними положеннями ак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8. Кількісні та якісні значення показників результативності а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тенційними платниками  податку на нерухоме майно, відмінне від земельної ділянки  є суб'єкти підприємницької діяльності - юридичні та фізичні особ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сільського бюджету за 2014 рік 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вень поінформованості суб'єктів господарювання,  фізичних осіб та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 на офіційному веб-сайті Володимир-Волинської райдержадміністрації та інформаційному стенді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9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ідстав листа Володимир-Волинської ОДПІ від 26.11.2014р.№ 132/17-016   даний регуляторний акт потребує внесення змін  відповідно до чинного законодавства, про що буде підготовлено відповідне рішення  для затвердження на сесії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льський голова                                                         А.М.Куницьк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4:00Z</dcterms:created>
  <dc:creator>пк</dc:creator>
  <dc:description/>
  <cp:keywords/>
  <dc:language>en-US</dc:language>
  <cp:lastModifiedBy>пк</cp:lastModifiedBy>
  <dcterms:modified xsi:type="dcterms:W3CDTF">2014-12-30T07:59:00Z</dcterms:modified>
  <cp:revision>2</cp:revision>
  <dc:subject/>
  <dc:title/>
</cp:coreProperties>
</file>