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36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536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ind w:left="0" w:right="0" w:firstLine="720"/>
        <w:rPr/>
      </w:pPr>
      <w:r>
        <w:rPr/>
        <w:t>РОГОЖАНСЬКА СІЛЬСЬКА РАДА</w:t>
      </w:r>
    </w:p>
    <w:p>
      <w:pPr>
        <w:pStyle w:val="Heading2"/>
        <w:jc w:val="left"/>
        <w:rPr>
          <w:rFonts w:ascii="Times New Roman" w:hAnsi="Times New Roman" w:cs="Times New Roman"/>
          <w:sz w:val="16"/>
        </w:rPr>
      </w:pPr>
      <w:r>
        <w:rPr/>
        <w:t>ВОЛОДИМИР-ВОЛИНСЬКОГО РАЙОНУ ВОЛИНСЬКОЇ ОБЛАСТІ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9 червня  2011 року                      с.Рогожани                                                    №24 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встановлення розмірів плат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послуги,що надаються будинком культур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ла Рогожани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пункту 2 частини а статті 28 Закону України “Про місцеве самоврядування в Україні”,Закону України “Про засади державної регуляторної політики у сфері господарської    діяльності” виконавчий комітет сільської ради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РІШИВ 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Встановити вартість квитка для відвідування дискотекта вечорів відпочинку в будинку культури села Рогожани 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в дні Пасхальних  свят і в день храмового свята 19 серпня- в розмірі 5 гривень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2.у всі інші дні- в розмірі 2 гривні 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Рішення набирає чинності з дня його прийнятт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Контроль за виконанням цього рішення покласти на члена виконкому Луцюк Г.С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ільський голова                                                                                 Т.М.Матіюк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цюк  94 35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3:00Z</dcterms:created>
  <dc:creator>Zagal</dc:creator>
  <dc:description/>
  <dc:language>en-US</dc:language>
  <cp:lastModifiedBy/>
  <cp:lastPrinted>2013-03-19T12:09:00Z</cp:lastPrinted>
  <dcterms:modified xsi:type="dcterms:W3CDTF">2013-04-04T12:30:06Z</dcterms:modified>
  <cp:revision>16</cp:revision>
  <dc:subject/>
  <dc:title> </dc:title>
</cp:coreProperties>
</file>