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/>
      </w:pPr>
      <w:r>
        <w:rPr/>
        <w:t>регуляторного акту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Рішення виконкому сільської ради  „Про встановлення розмірів плати за послуги,що надаються будинком культури села Рогожан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чий комітет Рогожан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Ціллю прийняття регуляторного акту є забезпечення додаткових надходжень до місцев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 20.10.2014  по 20.11.2014 року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Періодич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ля проведення  періодичн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більшення надходжень від плати за послуги,що надаються будинком культури села Рогожани.</w:t>
            </w:r>
          </w:p>
          <w:p>
            <w:pPr>
              <w:pStyle w:val="Normal"/>
              <w:suppressAutoHyphens w:val="true"/>
              <w:ind w:firstLine="540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Якісні показники результативності даного регуляторного акту-покращення  культурно-масової роботи,всі заходи мають патріотичне спрямування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Кількісні показники результативності даного регуляторного акту-збільшення надходжень платних послуг до сільського бюджету не відмічається   через заборону проведення вечорів відпочинку і розважальних заход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 w:eastAsia="ar-SA"/>
              </w:rPr>
            </w:pPr>
            <w:r>
              <w:rPr>
                <w:lang w:val="uk-UA"/>
              </w:rPr>
              <w:t>Прийняття цього регуляторного акту буде сприяти збільшенню обсягів доходів до сільського бюджету з наступним використанням цих коштів на оплату електроенергії, придбання господарчих товарів, проведення поточного ремонту приміщення будинку культури.</w:t>
            </w:r>
          </w:p>
          <w:p>
            <w:pPr>
              <w:pStyle w:val="Normal"/>
              <w:suppressAutoHyphens w:val="true"/>
              <w:jc w:val="both"/>
              <w:rPr>
                <w:color w:val="333333"/>
                <w:sz w:val="28"/>
                <w:lang w:val="uk-UA" w:eastAsia="ar-SA"/>
              </w:rPr>
            </w:pPr>
            <w:r>
              <w:rPr>
                <w:color w:val="333333"/>
                <w:sz w:val="28"/>
                <w:lang w:val="uk-UA"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>Сільський голова                                                                  Т.М.Матіюк</w:t>
      </w:r>
    </w:p>
    <w:p>
      <w:pPr>
        <w:pStyle w:val="Normal"/>
        <w:ind w:left="-540" w:right="-5" w:hanging="0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6:00Z</dcterms:created>
  <dc:creator>www.PHILka.RU</dc:creator>
  <dc:description/>
  <cp:keywords/>
  <dc:language>en-US</dc:language>
  <cp:lastModifiedBy>www.PHILka.RU</cp:lastModifiedBy>
  <dcterms:modified xsi:type="dcterms:W3CDTF">2014-12-23T10:07:00Z</dcterms:modified>
  <cp:revision>1</cp:revision>
  <dc:subject/>
  <dc:title>Звіт про відстеження результативності </dc:title>
</cp:coreProperties>
</file>