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еріодичне відстеження результативності рішення Рогожанської сільської ради « Про орендну плату  за користуванн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емельними ділянками» 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left="30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z w:val="28"/>
          <w:szCs w:val="28"/>
          <w:u w:val="single"/>
          <w:lang w:val="uk-UA"/>
        </w:rPr>
        <w:t>Вид та назва регуляторного ак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Рішення  Рогожанської сільської ради « Про орендну плату за користування земельними ділянками»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Назва виконавця заходів з відстеження результативності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ком Рогожанської  сільської ради , землевпорядник.</w:t>
        <w:br/>
        <w:t xml:space="preserve">    3.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Ціль прийняття регуляторного акта :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br/>
        <w:t>- Безумовне виконання норм чинного законодавства ( відповідно до вимог Податкового Кодексу України) щодо затвердження розміру орендної плати на різні категорії земель на території Рогожанської   сільської ради;</w:t>
        <w:br/>
        <w:t>- оптимізація ставок збору з урахуванням напрямків діяльності, балансу інтересів територіальної громади та суб’єктів господарювання;</w:t>
        <w:br/>
        <w:t>- збільшення ресурсної бази бюджету села .</w:t>
        <w:br/>
        <w:t xml:space="preserve">4. </w:t>
      </w:r>
      <w:r>
        <w:rPr>
          <w:b/>
          <w:bCs/>
          <w:color w:val="000000"/>
          <w:sz w:val="28"/>
          <w:szCs w:val="28"/>
          <w:u w:val="single"/>
          <w:lang w:val="uk-UA"/>
        </w:rPr>
        <w:t>Строк виконання заходів з відстеження результативності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01.11.2014 р по 30.11.2014 р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bCs/>
          <w:color w:val="000000"/>
          <w:sz w:val="28"/>
          <w:szCs w:val="28"/>
          <w:u w:val="single"/>
          <w:lang w:val="uk-UA"/>
        </w:rPr>
        <w:t>Тип відстеження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еріодичне</w:t>
      </w:r>
      <w:r>
        <w:rPr>
          <w:color w:val="000000"/>
          <w:sz w:val="28"/>
          <w:szCs w:val="28"/>
          <w:lang w:val="uk-UA"/>
        </w:rPr>
        <w:t>.</w:t>
        <w:br/>
        <w:br/>
      </w: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Методи одержання результатів відстеження результативності</w:t>
      </w:r>
      <w:r>
        <w:rPr>
          <w:b/>
          <w:color w:val="000000"/>
          <w:sz w:val="28"/>
          <w:szCs w:val="28"/>
          <w:u w:val="single"/>
          <w:lang w:val="uk-UA"/>
        </w:rPr>
        <w:t xml:space="preserve"> 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Дані та припущення , на основі яких відстежується результативність, а також способи одержання даних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опрацюванні проекту рішення враховано пропозиції та звітні показники державної податкової інспекції,  управління фінансів райдержадміністрації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  кількість суб'єктів господарювання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Кількісні та якісні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значення показників результативності  акту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кількісних показників результативності дії регуляторного акту можна віднести 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3році- 15862 грн   /в  т.ч.  фізичні  -  5881 грн,  юридичні  - 9981 грн. /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станом на 20 листопада 2014році - 28151 грн. /в  т.ч.  фізичні  - 9076 грн,  юридичні  - 19075 грн. /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за десять місяців 2014 року в порівнянні з 2013 роком збільшився на 12289 грн., що становить – 44 відсот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якісних показників результативності дії регуляторного акту можна віднести :</w:t>
        <w:br/>
        <w:t xml:space="preserve">- Рівень поінформованості суб'єктів підприємницької діяльності - юридичних та фізичних осіб, які здійснювали підприємницьку діяльність з оплатою орендної плати за землю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 районній газеті  та інформаційному стенді Рогожан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Оцінка результатів реалізації регуляторного акту та ступеня досягнення визначених цілей: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 результатів  прийняття   запропонованого   рішення   припускає наведення аналізу вигод і витрат , які виникають у різних груп суб’єктів , на яких  поширюється  дія  даного  регуляторного  акту , а  тобто ,  впливає  на інтереси  територіальної  громади ,   суб’єктів   господарювання ,  органів місцевого  самоврядування.</w:t>
        <w:b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Сільський голова:                                            Т.М.Маті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3:00Z</dcterms:created>
  <dc:creator>www.PHILka.RU</dc:creator>
  <dc:description/>
  <cp:keywords/>
  <dc:language>en-US</dc:language>
  <cp:lastModifiedBy>www.PHILka.RU</cp:lastModifiedBy>
  <dcterms:modified xsi:type="dcterms:W3CDTF">2014-12-23T10:05:00Z</dcterms:modified>
  <cp:revision>1</cp:revision>
  <dc:subject/>
  <dc:title>ЗВІТ</dc:title>
</cp:coreProperties>
</file>