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1800" cy="61087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hanging="180"/>
        <w:rPr/>
      </w:pPr>
      <w:r>
        <w:rPr/>
        <w:t>ВОЛОДИМИР-ВОЛИНСЬКОГО  РАЙОНУ ВОЛИНСЬКОЇ ОБЛАСТІ</w:t>
      </w:r>
    </w:p>
    <w:p>
      <w:pPr>
        <w:pStyle w:val="Standard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ід 30.01.2015 р.№39/7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Standard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ї ради від 10.01.2012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/7 «Про ставки єдиного подат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 пункту 293.2 статті 293 Податкового кодексу (із змінами та доповненнями) та на виконання вимог п.18.33 протоколу розширеної апаратної наради Головного управління ДФС у Волинській області від 23.10.2014 р.№5-а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Виключити з переліку ставок єдиного податку (для другої групи платників єдиного податку) вид діяльності «46.90-неспеціалізована оптова торгівля»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головного бухгалтера сільської ради Луцюк Г.С.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Т.М.Матіюк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цюк  94 355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uk-UA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4:00Z</dcterms:created>
  <dc:creator>Zagal</dc:creator>
  <dc:description/>
  <cp:keywords/>
  <dc:language>en-US</dc:language>
  <cp:lastModifiedBy>rda</cp:lastModifiedBy>
  <cp:lastPrinted>2015-02-12T20:54:00Z</cp:lastPrinted>
  <dcterms:modified xsi:type="dcterms:W3CDTF">2015-03-31T06:24:00Z</dcterms:modified>
  <cp:revision>2</cp:revision>
  <dc:subject/>
  <dc:title> </dc:title>
</cp:coreProperties>
</file>